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240"/>
        <w:jc w:val="both"/>
        <w:rPr>
          <w:rFonts w:ascii="標楷體;標楷體6...." w:hAnsi="標楷體;標楷體6...." w:eastAsia="標楷體;標楷體6...." w:cs="標楷體;標楷體6...."/>
          <w:b/>
          <w:b/>
          <w:color w:val="000000"/>
          <w:sz w:val="36"/>
          <w:szCs w:val="36"/>
        </w:rPr>
      </w:pPr>
      <w:r>
        <w:rPr>
          <w:rFonts w:ascii="標楷體;標楷體6...." w:hAnsi="標楷體;標楷體6...." w:cs="標楷體;標楷體6...." w:eastAsia="標楷體;標楷體6...."/>
          <w:b/>
          <w:color w:val="000000"/>
          <w:sz w:val="36"/>
          <w:szCs w:val="36"/>
        </w:rPr>
        <w:t xml:space="preserve">南投縣立 共和國民小學 </w:t>
      </w:r>
      <w:r>
        <w:rPr>
          <w:rFonts w:eastAsia="標楷體;標楷體6...." w:cs="標楷體;標楷體6...." w:ascii="標楷體;標楷體6...." w:hAnsi="標楷體;標楷體6...."/>
          <w:b/>
          <w:color w:val="000000"/>
          <w:sz w:val="36"/>
          <w:szCs w:val="36"/>
        </w:rPr>
        <w:t>111</w:t>
      </w:r>
      <w:r>
        <w:rPr>
          <w:rFonts w:ascii="標楷體;標楷體6...." w:hAnsi="標楷體;標楷體6...." w:cs="標楷體;標楷體6...." w:eastAsia="標楷體;標楷體6...."/>
          <w:b/>
          <w:color w:val="000000"/>
          <w:sz w:val="36"/>
          <w:szCs w:val="36"/>
        </w:rPr>
        <w:t>學年度 數學領域 教學計畫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346"/>
        <w:gridCol w:w="708"/>
        <w:gridCol w:w="1701"/>
        <w:gridCol w:w="2410"/>
        <w:gridCol w:w="2693"/>
      </w:tblGrid>
      <w:tr>
        <w:trPr>
          <w:trHeight w:val="285" w:hRule="atLeast"/>
        </w:trPr>
        <w:tc>
          <w:tcPr>
            <w:tcW w:w="2235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</w:rPr>
            </w:pPr>
            <w:r>
              <w:rPr>
                <w:rFonts w:ascii="標楷體;標楷體6...." w:hAnsi="標楷體;標楷體6...." w:cs="標楷體;標楷體6...." w:eastAsia="標楷體;標楷體6...."/>
                <w:b/>
                <w:sz w:val="28"/>
                <w:szCs w:val="28"/>
              </w:rPr>
              <w:t>領域</w:t>
            </w:r>
          </w:p>
        </w:tc>
        <w:tc>
          <w:tcPr>
            <w:tcW w:w="7512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</w:rPr>
            </w:pPr>
            <w:r>
              <w:rPr>
                <w:rFonts w:ascii="標楷體;標楷體6...." w:hAnsi="標楷體;標楷體6...." w:cs="標楷體;標楷體6...." w:eastAsia="標楷體;標楷體6...."/>
                <w:sz w:val="28"/>
                <w:szCs w:val="28"/>
                <w:lang w:eastAsia="zh-HK"/>
              </w:rPr>
              <w:t>數學</w:t>
            </w:r>
            <w:r>
              <w:rPr>
                <w:rFonts w:ascii="標楷體;標楷體6...." w:hAnsi="標楷體;標楷體6...." w:cs="標楷體;標楷體6...." w:eastAsia="標楷體;標楷體6...."/>
                <w:sz w:val="28"/>
                <w:szCs w:val="28"/>
              </w:rPr>
              <w:t>領域</w:t>
            </w:r>
          </w:p>
        </w:tc>
      </w:tr>
      <w:tr>
        <w:trPr>
          <w:trHeight w:val="285" w:hRule="atLeast"/>
        </w:trPr>
        <w:tc>
          <w:tcPr>
            <w:tcW w:w="2235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  <w:sz w:val="28"/>
                <w:szCs w:val="28"/>
              </w:rPr>
            </w:pPr>
            <w:r>
              <w:rPr>
                <w:rFonts w:eastAsia="標楷體;標楷體6...." w:cs="標楷體;標楷體6...." w:ascii="標楷體;標楷體6...." w:hAnsi="標楷體;標楷體6...."/>
                <w:b/>
                <w:sz w:val="28"/>
                <w:szCs w:val="28"/>
              </w:rPr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i/>
                <w:i/>
              </w:rPr>
            </w:pPr>
            <w:r>
              <w:rPr>
                <w:rFonts w:ascii="標楷體;標楷體6...." w:hAnsi="標楷體;標楷體6...." w:cs="標楷體;標楷體6...." w:eastAsia="標楷體;標楷體6...."/>
                <w:i/>
              </w:rPr>
              <w:t>融入特殊需求領域課程：學習策略</w:t>
            </w:r>
          </w:p>
        </w:tc>
      </w:tr>
      <w:tr>
        <w:trPr>
          <w:trHeight w:val="29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  <w:sz w:val="28"/>
                <w:szCs w:val="28"/>
              </w:rPr>
            </w:pPr>
            <w:r>
              <w:rPr>
                <w:rFonts w:ascii="標楷體;標楷體6...." w:hAnsi="標楷體;標楷體6...." w:cs="標楷體;標楷體6...." w:eastAsia="標楷體;標楷體6...."/>
                <w:b/>
                <w:sz w:val="28"/>
                <w:szCs w:val="28"/>
              </w:rPr>
              <w:t>班型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  <w:sz w:val="28"/>
                <w:szCs w:val="28"/>
              </w:rPr>
            </w:pPr>
            <w:r>
              <w:rPr>
                <w:rFonts w:ascii="標楷體;標楷體6...." w:hAnsi="標楷體;標楷體6...." w:cs="標楷體;標楷體6...." w:eastAsia="標楷體;標楷體6...."/>
                <w:sz w:val="28"/>
                <w:szCs w:val="28"/>
                <w:lang w:eastAsia="zh-HK"/>
              </w:rPr>
              <w:t>不分類巡輔班</w:t>
            </w:r>
          </w:p>
        </w:tc>
      </w:tr>
      <w:tr>
        <w:trPr>
          <w:trHeight w:val="55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sz w:val="28"/>
                <w:szCs w:val="28"/>
              </w:rPr>
            </w:pPr>
            <w:r>
              <w:rPr>
                <w:rFonts w:ascii="標楷體;標楷體6...." w:hAnsi="標楷體;標楷體6...." w:cs="標楷體;標楷體6...." w:eastAsia="標楷體;標楷體6...."/>
                <w:b/>
                <w:sz w:val="28"/>
                <w:szCs w:val="28"/>
              </w:rPr>
              <w:t>每週節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sz w:val="28"/>
                <w:szCs w:val="28"/>
              </w:rPr>
            </w:pPr>
            <w:r>
              <w:rPr>
                <w:rFonts w:eastAsia="標楷體;標楷體6...." w:cs="標楷體;標楷體6...." w:ascii="標楷體;標楷體6...." w:hAnsi="標楷體;標楷體6...."/>
                <w:sz w:val="28"/>
                <w:szCs w:val="28"/>
              </w:rPr>
              <w:t>1</w:t>
            </w:r>
            <w:r>
              <w:rPr>
                <w:rFonts w:ascii="標楷體;標楷體6...." w:hAnsi="標楷體;標楷體6...." w:cs="標楷體;標楷體6...." w:eastAsia="標楷體;標楷體6...."/>
                <w:sz w:val="28"/>
                <w:szCs w:val="28"/>
              </w:rPr>
              <w:t>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sz w:val="28"/>
                <w:szCs w:val="28"/>
              </w:rPr>
            </w:pPr>
            <w:r>
              <w:rPr>
                <w:rFonts w:ascii="標楷體;標楷體6...." w:hAnsi="標楷體;標楷體6...." w:cs="標楷體;標楷體6...." w:eastAsia="標楷體;標楷體6...."/>
                <w:b/>
                <w:sz w:val="28"/>
                <w:szCs w:val="28"/>
              </w:rPr>
              <w:t>教學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sz w:val="28"/>
                <w:szCs w:val="28"/>
              </w:rPr>
            </w:pPr>
            <w:r>
              <w:rPr>
                <w:rFonts w:ascii="標楷體;標楷體6...." w:hAnsi="標楷體;標楷體6...." w:cs="標楷體;標楷體6...." w:eastAsia="標楷體;標楷體6...."/>
                <w:sz w:val="28"/>
                <w:szCs w:val="28"/>
              </w:rPr>
              <w:t>林美鳳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  <w:sz w:val="28"/>
                <w:szCs w:val="28"/>
              </w:rPr>
            </w:pPr>
            <w:r>
              <w:rPr>
                <w:rFonts w:ascii="標楷體;標楷體6...." w:hAnsi="標楷體;標楷體6...." w:cs="標楷體;標楷體6...." w:eastAsia="標楷體;標楷體6...."/>
                <w:b/>
                <w:sz w:val="28"/>
                <w:szCs w:val="28"/>
              </w:rPr>
              <w:t>組別</w:t>
            </w:r>
            <w:r>
              <w:rPr>
                <w:rFonts w:eastAsia="標楷體;標楷體6...." w:cs="標楷體;標楷體6...." w:ascii="標楷體;標楷體6...." w:hAnsi="標楷體;標楷體6...."/>
                <w:b/>
                <w:sz w:val="28"/>
                <w:szCs w:val="28"/>
              </w:rPr>
              <w:t>/</w:t>
            </w:r>
            <w:r>
              <w:rPr>
                <w:rFonts w:ascii="標楷體;標楷體6...." w:hAnsi="標楷體;標楷體6...." w:cs="標楷體;標楷體6...." w:eastAsia="標楷體;標楷體6...."/>
                <w:b/>
                <w:sz w:val="28"/>
                <w:szCs w:val="28"/>
              </w:rPr>
              <w:t>教學人數</w:t>
            </w:r>
            <w:r>
              <w:rPr>
                <w:rFonts w:ascii="標楷體;標楷體6...." w:hAnsi="標楷體;標楷體6...." w:cs="標楷體;標楷體6...." w:eastAsia="標楷體;標楷體6....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標楷體;標楷體6...." w:hAnsi="標楷體;標楷體6...." w:eastAsia="標楷體;標楷體6...." w:cs="標楷體;標楷體6...."/>
              </w:rPr>
            </w:pPr>
            <w:r>
              <w:rPr>
                <w:rFonts w:eastAsia="標楷體;標楷體6...." w:cs="標楷體;標楷體6...." w:ascii="標楷體;標楷體6...." w:hAnsi="標楷體;標楷體6...."/>
                <w:sz w:val="28"/>
                <w:szCs w:val="28"/>
              </w:rPr>
              <w:t>6</w:t>
            </w:r>
            <w:r>
              <w:rPr>
                <w:rFonts w:eastAsia="標楷體;標楷體6...." w:cs="標楷體;標楷體6...." w:ascii="標楷體;標楷體6...." w:hAnsi="標楷體;標楷體6...."/>
                <w:sz w:val="28"/>
                <w:szCs w:val="28"/>
              </w:rPr>
              <w:t>B/1</w:t>
            </w:r>
            <w:r>
              <w:rPr>
                <w:rFonts w:eastAsia="標楷體;標楷體6...." w:cs="標楷體;標楷體6...." w:ascii="標楷體;標楷體6...." w:hAnsi="標楷體;標楷體6...."/>
                <w:sz w:val="28"/>
                <w:szCs w:val="28"/>
              </w:rPr>
              <w:t xml:space="preserve">        </w:t>
            </w:r>
            <w:r>
              <w:rPr>
                <w:rFonts w:eastAsia="標楷體;標楷體6...." w:cs="標楷體;標楷體6...." w:ascii="標楷體;標楷體6...." w:hAnsi="標楷體;標楷體6...."/>
                <w:i/>
                <w:sz w:val="20"/>
                <w:szCs w:val="20"/>
              </w:rPr>
              <w:t>(</w:t>
            </w:r>
            <w:r>
              <w:rPr>
                <w:rFonts w:ascii="標楷體;標楷體6...." w:hAnsi="標楷體;標楷體6...." w:cs="標楷體;標楷體6...." w:eastAsia="標楷體;標楷體6...."/>
                <w:i/>
                <w:sz w:val="20"/>
                <w:szCs w:val="20"/>
              </w:rPr>
              <w:t>請與分組教學一覽表一致</w:t>
            </w:r>
            <w:r>
              <w:rPr>
                <w:rFonts w:eastAsia="標楷體;標楷體6...." w:cs="標楷體;標楷體6...." w:ascii="標楷體;標楷體6...." w:hAnsi="標楷體;標楷體6...."/>
                <w:i/>
                <w:sz w:val="20"/>
                <w:szCs w:val="20"/>
              </w:rPr>
              <w:t>)</w:t>
            </w:r>
          </w:p>
        </w:tc>
      </w:tr>
      <w:tr>
        <w:trPr>
          <w:trHeight w:val="150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  <w:sz w:val="28"/>
                <w:szCs w:val="28"/>
              </w:rPr>
            </w:pPr>
            <w:r>
              <w:rPr>
                <w:rFonts w:ascii="標楷體;標楷體6...." w:hAnsi="標楷體;標楷體6...." w:cs="標楷體;標楷體6...." w:eastAsia="標楷體;標楷體6...."/>
                <w:b/>
                <w:sz w:val="28"/>
                <w:szCs w:val="28"/>
              </w:rPr>
              <w:t>重大議題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10" w:right="10" w:hanging="0"/>
              <w:rPr>
                <w:rFonts w:ascii="標楷體;標楷體6...." w:hAnsi="標楷體;標楷體6...." w:eastAsia="標楷體;標楷體6...." w:cs="標楷體;標楷體6...."/>
                <w:color w:val="FF0000"/>
              </w:rPr>
            </w:pPr>
            <w:r>
              <w:rPr>
                <w:rFonts w:eastAsia="標楷體;標楷體6...." w:cs="標楷體;標楷體6...." w:ascii="標楷體;標楷體6...." w:hAnsi="標楷體;標楷體6...."/>
                <w:color w:val="FF0000"/>
              </w:rPr>
              <w:t>■</w:t>
            </w:r>
            <w:r>
              <w:rPr>
                <w:rFonts w:ascii="標楷體;標楷體6...." w:hAnsi="標楷體;標楷體6...." w:cs="標楷體;標楷體6...." w:eastAsia="標楷體;標楷體6...."/>
                <w:color w:val="FF0000"/>
              </w:rPr>
              <w:t xml:space="preserve">人權教育 □環境教育 </w:t>
            </w:r>
            <w:r>
              <w:rPr>
                <w:rFonts w:ascii="標楷體;標楷體6...." w:hAnsi="標楷體;標楷體6...." w:cs="標楷體;標楷體6...." w:eastAsia="標楷體;標楷體6...."/>
                <w:color w:val="FF0000"/>
              </w:rPr>
              <w:t>□</w:t>
            </w:r>
            <w:r>
              <w:rPr>
                <w:rFonts w:ascii="標楷體;標楷體6...." w:hAnsi="標楷體;標楷體6...." w:cs="標楷體;標楷體6...." w:eastAsia="標楷體;標楷體6...."/>
                <w:color w:val="FF0000"/>
              </w:rPr>
              <w:t xml:space="preserve">海洋教育 </w:t>
            </w:r>
            <w:r>
              <w:rPr>
                <w:rFonts w:ascii="標楷體;標楷體6...." w:hAnsi="標楷體;標楷體6...." w:cs="標楷體;標楷體6...." w:eastAsia="標楷體;標楷體6...."/>
                <w:color w:val="FF0000"/>
              </w:rPr>
              <w:t>□</w:t>
            </w:r>
            <w:r>
              <w:rPr>
                <w:rFonts w:ascii="標楷體;標楷體6...." w:hAnsi="標楷體;標楷體6...." w:cs="標楷體;標楷體6...." w:eastAsia="標楷體;標楷體6...."/>
                <w:color w:val="FF0000"/>
              </w:rPr>
              <w:t xml:space="preserve">資訊教育 </w:t>
            </w:r>
            <w:r>
              <w:rPr>
                <w:rFonts w:ascii="標楷體;標楷體6...." w:hAnsi="標楷體;標楷體6...." w:cs="標楷體;標楷體6...." w:eastAsia="標楷體;標楷體6...."/>
                <w:color w:val="FF0000"/>
              </w:rPr>
              <w:t>□</w:t>
            </w:r>
            <w:r>
              <w:rPr>
                <w:rFonts w:ascii="標楷體;標楷體6...." w:hAnsi="標楷體;標楷體6...." w:cs="標楷體;標楷體6...." w:eastAsia="標楷體;標楷體6...."/>
                <w:color w:val="FF0000"/>
              </w:rPr>
              <w:t xml:space="preserve">家政教育 </w:t>
            </w:r>
          </w:p>
          <w:p>
            <w:pPr>
              <w:pStyle w:val="Normal"/>
              <w:ind w:left="10" w:right="10" w:hanging="0"/>
              <w:rPr>
                <w:rFonts w:ascii="標楷體;標楷體6...." w:hAnsi="標楷體;標楷體6...." w:eastAsia="標楷體;標楷體6...." w:cs="標楷體;標楷體6...."/>
                <w:color w:val="FF0000"/>
              </w:rPr>
            </w:pPr>
            <w:r>
              <w:rPr>
                <w:rFonts w:eastAsia="標楷體;標楷體6...." w:cs="標楷體;標楷體6...." w:ascii="標楷體;標楷體6...." w:hAnsi="標楷體;標楷體6...."/>
                <w:color w:val="FF0000"/>
              </w:rPr>
              <w:t>■</w:t>
            </w:r>
            <w:r>
              <w:rPr>
                <w:rFonts w:ascii="標楷體;標楷體6...." w:hAnsi="標楷體;標楷體6...." w:cs="標楷體;標楷體6...." w:eastAsia="標楷體;標楷體6...."/>
                <w:color w:val="FF0000"/>
              </w:rPr>
              <w:t>生涯規劃教育 ■性別平等教育</w:t>
            </w:r>
          </w:p>
        </w:tc>
      </w:tr>
      <w:tr>
        <w:trPr>
          <w:trHeight w:val="15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;標楷體6...." w:cs="標楷體;標楷體6...." w:ascii="標楷體;標楷體6...." w:hAnsi="標楷體;標楷體6...."/>
                <w:b/>
                <w:color w:val="FF0000"/>
                <w:sz w:val="28"/>
                <w:szCs w:val="28"/>
              </w:rPr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10" w:right="10" w:hanging="0"/>
              <w:rPr>
                <w:rFonts w:ascii="標楷體;標楷體6...." w:hAnsi="標楷體;標楷體6...." w:eastAsia="標楷體;標楷體6...." w:cs="標楷體;標楷體6...."/>
                <w:color w:val="FF0000"/>
              </w:rPr>
            </w:pPr>
            <w:r>
              <w:rPr>
                <w:rFonts w:ascii="標楷體;標楷體6...." w:hAnsi="標楷體;標楷體6...." w:cs="標楷體;標楷體6...." w:eastAsia="標楷體;標楷體6...."/>
                <w:color w:val="FF0000"/>
              </w:rPr>
              <w:t>主題：</w:t>
            </w:r>
          </w:p>
          <w:p>
            <w:pPr>
              <w:pStyle w:val="Normal"/>
              <w:ind w:left="10" w:right="10" w:hanging="0"/>
              <w:rPr>
                <w:rFonts w:ascii="標楷體;標楷體6...." w:hAnsi="標楷體;標楷體6...." w:eastAsia="標楷體;標楷體6...." w:cs="標楷體;標楷體6...."/>
                <w:color w:val="FF0000"/>
              </w:rPr>
            </w:pPr>
            <w:r>
              <w:rPr>
                <w:rFonts w:eastAsia="標楷體;標楷體6...." w:cs="標楷體;標楷體6...." w:ascii="標楷體;標楷體6...." w:hAnsi="標楷體;標楷體6...."/>
                <w:color w:val="FF0000"/>
              </w:rPr>
              <w:t>1.</w:t>
            </w:r>
            <w:r>
              <w:rPr>
                <w:rFonts w:ascii="標楷體;標楷體6...." w:hAnsi="標楷體;標楷體6...." w:cs="標楷體;標楷體6...." w:eastAsia="標楷體;標楷體6...."/>
                <w:color w:val="FF0000"/>
              </w:rPr>
              <w:t>人權教育</w:t>
            </w:r>
            <w:r>
              <w:rPr>
                <w:rFonts w:eastAsia="標楷體;標楷體6...." w:cs="標楷體;標楷體6...." w:ascii="標楷體;標楷體6...." w:hAnsi="標楷體;標楷體6...."/>
                <w:color w:val="FF0000"/>
              </w:rPr>
              <w:t>:</w:t>
            </w:r>
            <w:r>
              <w:rPr>
                <w:rFonts w:ascii="標楷體;標楷體6...." w:hAnsi="標楷體;標楷體6...." w:cs="標楷體;標楷體6...." w:eastAsia="標楷體;標楷體6...."/>
                <w:color w:val="FF0000"/>
              </w:rPr>
              <w:t>了解人權存在的事實、基本概念與價值。</w:t>
            </w:r>
          </w:p>
          <w:p>
            <w:pPr>
              <w:pStyle w:val="Normal"/>
              <w:ind w:left="10" w:right="10" w:hanging="0"/>
              <w:rPr>
                <w:rFonts w:ascii="標楷體;標楷體6...." w:hAnsi="標楷體;標楷體6...." w:eastAsia="標楷體;標楷體6...." w:cs="標楷體;標楷體6...."/>
                <w:color w:val="FF0000"/>
              </w:rPr>
            </w:pPr>
            <w:r>
              <w:rPr>
                <w:rFonts w:eastAsia="標楷體;標楷體6...." w:cs="標楷體;標楷體6...." w:ascii="標楷體;標楷體6...." w:hAnsi="標楷體;標楷體6...."/>
                <w:color w:val="FF0000"/>
              </w:rPr>
              <w:t>2.</w:t>
            </w:r>
            <w:r>
              <w:rPr>
                <w:rFonts w:ascii="標楷體;標楷體6...." w:hAnsi="標楷體;標楷體6...." w:cs="標楷體;標楷體6...." w:eastAsia="標楷體;標楷體6...."/>
                <w:color w:val="FF0000"/>
              </w:rPr>
              <w:t>生涯規劃教育</w:t>
            </w:r>
            <w:r>
              <w:rPr>
                <w:rFonts w:eastAsia="標楷體;標楷體6...." w:cs="標楷體;標楷體6...." w:ascii="標楷體;標楷體6...." w:hAnsi="標楷體;標楷體6...."/>
                <w:color w:val="FF0000"/>
              </w:rPr>
              <w:t>:</w:t>
            </w:r>
            <w:r>
              <w:rPr>
                <w:rFonts w:ascii="標楷體;標楷體6...." w:hAnsi="標楷體;標楷體6...." w:cs="標楷體;標楷體6...." w:eastAsia="標楷體;標楷體6...."/>
                <w:color w:val="FF0000"/>
              </w:rPr>
              <w:t>了解個人特質、興趣與工作環境。</w:t>
            </w:r>
          </w:p>
          <w:p>
            <w:pPr>
              <w:pStyle w:val="Normal"/>
              <w:ind w:left="10" w:right="10" w:hanging="0"/>
              <w:rPr>
                <w:rFonts w:ascii="標楷體;標楷體6...." w:hAnsi="標楷體;標楷體6...." w:eastAsia="標楷體;標楷體6...." w:cs="標楷體;標楷體6...."/>
                <w:color w:val="FF0000"/>
              </w:rPr>
            </w:pPr>
            <w:r>
              <w:rPr>
                <w:rFonts w:eastAsia="標楷體;標楷體6...." w:cs="標楷體;標楷體6...." w:ascii="標楷體;標楷體6...." w:hAnsi="標楷體;標楷體6...."/>
                <w:color w:val="FF0000"/>
              </w:rPr>
              <w:t>3.</w:t>
            </w:r>
            <w:r>
              <w:rPr>
                <w:rFonts w:ascii="標楷體;標楷體6...." w:hAnsi="標楷體;標楷體6...." w:cs="標楷體;標楷體6...." w:eastAsia="標楷體;標楷體6...."/>
                <w:color w:val="FF0000"/>
              </w:rPr>
              <w:t>性別平等教育：培養獨立思考，不受性別影響。</w:t>
            </w:r>
          </w:p>
        </w:tc>
      </w:tr>
      <w:tr>
        <w:trPr>
          <w:trHeight w:val="390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  <w:sz w:val="28"/>
                <w:szCs w:val="28"/>
              </w:rPr>
            </w:pPr>
            <w:r>
              <w:rPr>
                <w:rFonts w:ascii="標楷體;標楷體6...." w:hAnsi="標楷體;標楷體6...." w:cs="標楷體;標楷體6...." w:eastAsia="標楷體;標楷體6...."/>
                <w:b/>
                <w:sz w:val="28"/>
                <w:szCs w:val="28"/>
              </w:rPr>
              <w:t>調整能力指標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</w:rPr>
            </w:pPr>
            <w:r>
              <w:rPr>
                <w:rFonts w:eastAsia="標楷體;標楷體6...." w:cs="標楷體;標楷體6...." w:ascii="標楷體;標楷體6...." w:hAnsi="標楷體;標楷體6...."/>
              </w:rPr>
              <w:t>6-n-01-</w:t>
            </w:r>
            <w:r>
              <w:rPr>
                <w:rFonts w:eastAsia="標楷體;標楷體6...." w:cs="標楷體;標楷體6...." w:ascii="標楷體;標楷體6...." w:hAnsi="標楷體;標楷體6...."/>
              </w:rPr>
              <w:t>1</w:t>
            </w:r>
            <w:r>
              <w:rPr>
                <w:rFonts w:eastAsia="標楷體;標楷體6...." w:cs="標楷體;標楷體6...." w:ascii="標楷體;標楷體6...." w:hAnsi="標楷體;標楷體6...."/>
              </w:rPr>
              <w:t xml:space="preserve"> </w:t>
            </w:r>
            <w:r>
              <w:rPr>
                <w:rFonts w:ascii="標楷體;標楷體6...." w:hAnsi="標楷體;標楷體6...." w:cs="標楷體;標楷體6...." w:eastAsia="標楷體;標楷體6...."/>
              </w:rPr>
              <w:t>能使用短除法做</w:t>
            </w:r>
            <w:r>
              <w:rPr>
                <w:rFonts w:eastAsia="標楷體;標楷體6...." w:cs="標楷體;標楷體6...." w:ascii="標楷體;標楷體6...." w:hAnsi="標楷體;標楷體6...."/>
              </w:rPr>
              <w:t xml:space="preserve">100 </w:t>
            </w:r>
            <w:r>
              <w:rPr>
                <w:rFonts w:ascii="標楷體;標楷體6...." w:hAnsi="標楷體;標楷體6...." w:cs="標楷體;標楷體6...." w:eastAsia="標楷體;標楷體6...."/>
              </w:rPr>
              <w:t>以內整數的因數分解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</w:rPr>
            </w:pPr>
            <w:r>
              <w:rPr>
                <w:rFonts w:eastAsia="標楷體;標楷體6...." w:cs="標楷體;標楷體6...." w:ascii="標楷體;標楷體6...." w:hAnsi="標楷體;標楷體6...."/>
              </w:rPr>
              <w:t xml:space="preserve">6-n-02-1 </w:t>
            </w:r>
            <w:r>
              <w:rPr>
                <w:rFonts w:ascii="標楷體;標楷體6...." w:hAnsi="標楷體;標楷體6...." w:cs="標楷體;標楷體6...." w:eastAsia="標楷體;標楷體6...."/>
              </w:rPr>
              <w:t>能利用短除法找出最大公因數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</w:rPr>
            </w:pPr>
            <w:r>
              <w:rPr>
                <w:rFonts w:eastAsia="標楷體;標楷體6...." w:cs="標楷體;標楷體6...." w:ascii="標楷體;標楷體6...." w:hAnsi="標楷體;標楷體6...."/>
              </w:rPr>
              <w:t xml:space="preserve">6-n-02-2 </w:t>
            </w:r>
            <w:r>
              <w:rPr>
                <w:rFonts w:ascii="標楷體;標楷體6...." w:hAnsi="標楷體;標楷體6...." w:cs="標楷體;標楷體6...." w:eastAsia="標楷體;標楷體6...."/>
              </w:rPr>
              <w:t>能利用短除法找出最小公倍數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</w:rPr>
            </w:pPr>
            <w:r>
              <w:rPr>
                <w:rFonts w:eastAsia="標楷體;標楷體6...." w:cs="標楷體;標楷體6...." w:ascii="標楷體;標楷體6...." w:hAnsi="標楷體;標楷體6...."/>
              </w:rPr>
              <w:t xml:space="preserve">6-n-03-1 </w:t>
            </w:r>
            <w:r>
              <w:rPr>
                <w:rFonts w:ascii="標楷體;標楷體6...." w:hAnsi="標楷體;標楷體6...." w:cs="標楷體;標楷體6...." w:eastAsia="標楷體;標楷體6...."/>
              </w:rPr>
              <w:t>能辨識兩數的最大公因數是</w:t>
            </w:r>
            <w:r>
              <w:rPr>
                <w:rFonts w:ascii="標楷體;標楷體6...." w:hAnsi="標楷體;標楷體6...." w:cs="標楷體;標楷體6...." w:eastAsia="標楷體;標楷體6...."/>
              </w:rPr>
              <w:t xml:space="preserve"> </w:t>
            </w:r>
            <w:r>
              <w:rPr>
                <w:rFonts w:eastAsia="標楷體;標楷體6...." w:cs="標楷體;標楷體6...." w:ascii="標楷體;標楷體6...." w:hAnsi="標楷體;標楷體6...."/>
              </w:rPr>
              <w:t xml:space="preserve">1 </w:t>
            </w:r>
            <w:r>
              <w:rPr>
                <w:rFonts w:ascii="標楷體;標楷體6...." w:hAnsi="標楷體;標楷體6...." w:cs="標楷體;標楷體6...." w:eastAsia="標楷體;標楷體6...."/>
              </w:rPr>
              <w:t>稱為互質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</w:rPr>
            </w:pPr>
            <w:r>
              <w:rPr>
                <w:rFonts w:eastAsia="標楷體;標楷體6...." w:cs="標楷體;標楷體6...." w:ascii="標楷體;標楷體6...." w:hAnsi="標楷體;標楷體6...."/>
              </w:rPr>
              <w:t xml:space="preserve">6-n-04-1 </w:t>
            </w:r>
            <w:r>
              <w:rPr>
                <w:rFonts w:ascii="標楷體;標楷體6...." w:hAnsi="標楷體;標楷體6...." w:cs="標楷體;標楷體6...." w:eastAsia="標楷體;標楷體6...."/>
              </w:rPr>
              <w:t>能理解分數除法的意義及能做簡單的計算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eastAsia="標楷體;標楷體6...." w:cs="標楷體;標楷體6...." w:ascii="標楷體;標楷體6...." w:hAnsi="標楷體;標楷體6...."/>
              </w:rPr>
              <w:t xml:space="preserve">6-n-06-5 </w:t>
            </w:r>
            <w:r>
              <w:rPr>
                <w:rFonts w:ascii="標楷體;標楷體6...." w:hAnsi="標楷體;標楷體6...." w:cs="標楷體;標楷體6...." w:eastAsia="標楷體;標楷體6...."/>
              </w:rPr>
              <w:t>能用直式計算小數點一位數除以小數點一位數的生活問題，並熟練商的小數點位置及餘數的處理。</w:t>
            </w:r>
            <w:r>
              <w:rPr>
                <w:rFonts w:ascii="標楷體;標楷體6...." w:hAnsi="標楷體;標楷體6...." w:cs="標楷體;標楷體6...." w:eastAsia="標楷體;標楷體6....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eastAsia="標楷體;標楷體6...." w:cs="標楷體;標楷體6...." w:ascii="標楷體;標楷體6...." w:hAnsi="標楷體;標楷體6...."/>
              </w:rPr>
              <w:t xml:space="preserve">6-n-06-6 </w:t>
            </w:r>
            <w:r>
              <w:rPr>
                <w:rFonts w:ascii="標楷體;標楷體6...." w:hAnsi="標楷體;標楷體6...." w:cs="標楷體;標楷體6...." w:eastAsia="標楷體;標楷體6...."/>
              </w:rPr>
              <w:t>能用直式計算小數點二位數除以小數點一位數的生活問題，並熟練商的小數點位置及餘數的處理。</w:t>
            </w:r>
            <w:r>
              <w:rPr>
                <w:rFonts w:ascii="標楷體;標楷體6...." w:hAnsi="標楷體;標楷體6...." w:cs="標楷體;標楷體6...." w:eastAsia="標楷體;標楷體6....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</w:rPr>
            </w:pPr>
            <w:r>
              <w:rPr>
                <w:rFonts w:eastAsia="標楷體;標楷體6...." w:cs="標楷體;標楷體6...." w:ascii="標楷體;標楷體6...." w:hAnsi="標楷體;標楷體6...."/>
              </w:rPr>
              <w:t>6-n-09-1</w:t>
            </w:r>
            <w:r>
              <w:rPr>
                <w:rFonts w:ascii="標楷體;標楷體6...." w:hAnsi="標楷體;標楷體6...." w:cs="標楷體;標楷體6...." w:eastAsia="標楷體;標楷體6...."/>
              </w:rPr>
              <w:t xml:space="preserve">能覺察「比」的關係與「除」的關係二者相同。 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eastAsia="標楷體;標楷體6...." w:cs="標楷體;標楷體6...." w:ascii="標楷體;標楷體6...." w:hAnsi="標楷體;標楷體6...."/>
              </w:rPr>
              <w:t>6-n-10-1</w:t>
            </w:r>
            <w:r>
              <w:rPr>
                <w:rFonts w:ascii="標楷體;標楷體6...." w:hAnsi="標楷體;標楷體6...." w:cs="標楷體;標楷體6...." w:eastAsia="標楷體;標楷體6...."/>
              </w:rPr>
              <w:t>能辨識兩量在變化時，一量增加，另一量也跟著增加，且比值皆為固定的現象稱為正比關係。</w:t>
            </w:r>
            <w:r>
              <w:rPr>
                <w:rFonts w:ascii="標楷體;標楷體6...." w:hAnsi="標楷體;標楷體6...." w:cs="標楷體;標楷體6...." w:eastAsia="標楷體;標楷體6....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</w:rPr>
            </w:pPr>
            <w:r>
              <w:rPr>
                <w:rFonts w:eastAsia="標楷體;標楷體6...." w:cs="標楷體;標楷體6...." w:ascii="標楷體;標楷體6...." w:hAnsi="標楷體;標楷體6...."/>
              </w:rPr>
              <w:t>6-n-10-2</w:t>
            </w:r>
            <w:r>
              <w:rPr>
                <w:rFonts w:ascii="標楷體;標楷體6...." w:hAnsi="標楷體;標楷體6...." w:cs="標楷體;標楷體6...." w:eastAsia="標楷體;標楷體6...."/>
              </w:rPr>
              <w:t>能辨識日常生活中的正比現象，例如：速度固定時，距離與時間成正比；正方形的周長與邊長成正比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</w:rPr>
            </w:pPr>
            <w:r>
              <w:rPr>
                <w:rFonts w:eastAsia="標楷體;標楷體6...." w:cs="標楷體;標楷體6...." w:ascii="標楷體;標楷體6...." w:hAnsi="標楷體;標楷體6...."/>
              </w:rPr>
              <w:t xml:space="preserve">6-n-12-1 </w:t>
            </w:r>
            <w:r>
              <w:rPr>
                <w:rFonts w:ascii="標楷體;標楷體6...." w:hAnsi="標楷體;標楷體6...." w:cs="標楷體;標楷體6...." w:eastAsia="標楷體;標楷體6...."/>
              </w:rPr>
              <w:t>能辨識速度＝距離</w:t>
            </w:r>
            <w:r>
              <w:rPr>
                <w:rFonts w:eastAsia="標楷體;標楷體6...." w:cs="標楷體;標楷體6...." w:ascii="標楷體;標楷體6...." w:hAnsi="標楷體;標楷體6...."/>
              </w:rPr>
              <w:t>/</w:t>
            </w:r>
            <w:r>
              <w:rPr>
                <w:rFonts w:ascii="標楷體;標楷體6...." w:hAnsi="標楷體;標楷體6...." w:cs="標楷體;標楷體6...." w:eastAsia="標楷體;標楷體6...."/>
              </w:rPr>
              <w:t>時間或距離＝速度</w:t>
            </w:r>
            <w:r>
              <w:rPr>
                <w:rFonts w:eastAsia="標楷體;標楷體6...." w:cs="標楷體;標楷體6...." w:ascii="標楷體;標楷體6...." w:hAnsi="標楷體;標楷體6...."/>
              </w:rPr>
              <w:t>×</w:t>
            </w:r>
            <w:r>
              <w:rPr>
                <w:rFonts w:ascii="標楷體;標楷體6...." w:hAnsi="標楷體;標楷體6...." w:cs="標楷體;標楷體6...." w:eastAsia="標楷體;標楷體6...."/>
              </w:rPr>
              <w:t>時間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</w:rPr>
            </w:pPr>
            <w:r>
              <w:rPr>
                <w:rFonts w:eastAsia="標楷體;標楷體6...." w:cs="標楷體;標楷體6...." w:ascii="標楷體;標楷體6...." w:hAnsi="標楷體;標楷體6...."/>
              </w:rPr>
              <w:t>6-n-13-1</w:t>
            </w:r>
            <w:r>
              <w:rPr>
                <w:rFonts w:ascii="標楷體;標楷體6...." w:hAnsi="標楷體;標楷體6...." w:cs="標楷體;標楷體6...." w:eastAsia="標楷體;標楷體6...."/>
              </w:rPr>
              <w:t>能利用常用的數量關係，列出恰當的算式，進行解題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</w:rPr>
            </w:pPr>
            <w:r>
              <w:rPr>
                <w:rFonts w:eastAsia="標楷體;標楷體6...." w:cs="標楷體;標楷體6...." w:ascii="標楷體;標楷體6...." w:hAnsi="標楷體;標楷體6...."/>
              </w:rPr>
              <w:t>6-n-14-2</w:t>
            </w:r>
            <w:r>
              <w:rPr>
                <w:rFonts w:ascii="標楷體;標楷體6...." w:hAnsi="標楷體;標楷體6...." w:cs="標楷體;標楷體6...." w:eastAsia="標楷體;標楷體6...."/>
              </w:rPr>
              <w:t>能分辨圓周長的公式為圓周率</w:t>
            </w:r>
            <w:r>
              <w:rPr>
                <w:rFonts w:eastAsia="標楷體;標楷體6...." w:cs="標楷體;標楷體6...." w:ascii="標楷體;標楷體6...." w:hAnsi="標楷體;標楷體6...."/>
              </w:rPr>
              <w:t>×</w:t>
            </w:r>
            <w:r>
              <w:rPr>
                <w:rFonts w:ascii="標楷體;標楷體6...." w:hAnsi="標楷體;標楷體6...." w:cs="標楷體;標楷體6...." w:eastAsia="標楷體;標楷體6...."/>
              </w:rPr>
              <w:t>直徑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</w:rPr>
            </w:pPr>
            <w:r>
              <w:rPr>
                <w:rFonts w:eastAsia="標楷體;標楷體6...." w:cs="標楷體;標楷體6...." w:ascii="標楷體;標楷體6...." w:hAnsi="標楷體;標楷體6...."/>
              </w:rPr>
              <w:t>6-n-14-3</w:t>
            </w:r>
            <w:r>
              <w:rPr>
                <w:rFonts w:ascii="標楷體;標楷體6...." w:hAnsi="標楷體;標楷體6...." w:cs="標楷體;標楷體6...." w:eastAsia="標楷體;標楷體6...."/>
              </w:rPr>
              <w:t>能分辨圓面積公式為圓周率</w:t>
            </w:r>
            <w:r>
              <w:rPr>
                <w:rFonts w:eastAsia="標楷體;標楷體6...." w:cs="標楷體;標楷體6...." w:ascii="標楷體;標楷體6...." w:hAnsi="標楷體;標楷體6...."/>
              </w:rPr>
              <w:t>×</w:t>
            </w:r>
            <w:r>
              <w:rPr>
                <w:rFonts w:ascii="標楷體;標楷體6...." w:hAnsi="標楷體;標楷體6...." w:cs="標楷體;標楷體6...." w:eastAsia="標楷體;標楷體6...."/>
              </w:rPr>
              <w:t>半徑</w:t>
            </w:r>
            <w:r>
              <w:rPr>
                <w:rFonts w:eastAsia="標楷體;標楷體6...." w:cs="標楷體;標楷體6...." w:ascii="標楷體;標楷體6...." w:hAnsi="標楷體;標楷體6...."/>
              </w:rPr>
              <w:t>×</w:t>
            </w:r>
            <w:r>
              <w:rPr>
                <w:rFonts w:ascii="標楷體;標楷體6...." w:hAnsi="標楷體;標楷體6...." w:cs="標楷體;標楷體6...." w:eastAsia="標楷體;標楷體6...."/>
              </w:rPr>
              <w:t>半徑。</w:t>
            </w:r>
            <w:r>
              <w:rPr>
                <w:rFonts w:ascii="標楷體;標楷體6...." w:hAnsi="標楷體;標楷體6...." w:cs="標楷體;標楷體6...." w:eastAsia="標楷體;標楷體6....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</w:rPr>
            </w:pPr>
            <w:r>
              <w:rPr>
                <w:rFonts w:eastAsia="標楷體;標楷體6...." w:cs="標楷體;標楷體6...." w:ascii="標楷體;標楷體6...." w:hAnsi="標楷體;標楷體6...."/>
              </w:rPr>
              <w:t xml:space="preserve">6-n-15-1 </w:t>
            </w:r>
            <w:r>
              <w:rPr>
                <w:rFonts w:ascii="標楷體;標楷體6...." w:hAnsi="標楷體;標楷體6...." w:cs="標楷體;標楷體6...." w:eastAsia="標楷體;標楷體6...."/>
              </w:rPr>
              <w:t>能分辨長方體的體積為長方形的底面積乘以高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</w:rPr>
            </w:pPr>
            <w:r>
              <w:rPr>
                <w:rFonts w:eastAsia="標楷體;標楷體6...." w:cs="標楷體;標楷體6...." w:ascii="標楷體;標楷體6...." w:hAnsi="標楷體;標楷體6...."/>
              </w:rPr>
              <w:t xml:space="preserve">6-n-15-2 </w:t>
            </w:r>
            <w:r>
              <w:rPr>
                <w:rFonts w:ascii="標楷體;標楷體6...." w:hAnsi="標楷體;標楷體6...." w:cs="標楷體;標楷體6...." w:eastAsia="標楷體;標楷體6...."/>
              </w:rPr>
              <w:t>能分辨正方體的體積為正方形的底面積乘以高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eastAsia="標楷體;標楷體6...." w:cs="標楷體;標楷體6...." w:ascii="標楷體;標楷體6...." w:hAnsi="標楷體;標楷體6...."/>
              </w:rPr>
              <w:t>6-a-01-1</w:t>
            </w:r>
            <w:r>
              <w:rPr>
                <w:rFonts w:ascii="標楷體;標楷體6...." w:hAnsi="標楷體;標楷體6...." w:cs="標楷體;標楷體6...." w:eastAsia="標楷體;標楷體6...."/>
              </w:rPr>
              <w:t>能辨識在等式兩邊同加、減、乘、除一數時，等式仍然成立。</w:t>
            </w:r>
            <w:r>
              <w:rPr>
                <w:rFonts w:ascii="標楷體;標楷體6...." w:hAnsi="標楷體;標楷體6...." w:cs="標楷體;標楷體6...." w:eastAsia="標楷體;標楷體6....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</w:rPr>
            </w:pPr>
            <w:r>
              <w:rPr>
                <w:rFonts w:eastAsia="標楷體;標楷體6...." w:cs="標楷體;標楷體6...." w:ascii="標楷體;標楷體6...." w:hAnsi="標楷體;標楷體6...."/>
              </w:rPr>
              <w:t xml:space="preserve">6-d-01-1 </w:t>
            </w:r>
            <w:r>
              <w:rPr>
                <w:rFonts w:ascii="標楷體;標楷體6...." w:hAnsi="標楷體;標楷體6...." w:cs="標楷體;標楷體6...." w:eastAsia="標楷體;標楷體6...."/>
              </w:rPr>
              <w:t>能辨識長條圖中橫軸與縱軸的單位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</w:rPr>
            </w:pPr>
            <w:r>
              <w:rPr>
                <w:rFonts w:eastAsia="標楷體;標楷體6...." w:cs="標楷體;標楷體6...." w:ascii="標楷體;標楷體6...." w:hAnsi="標楷體;標楷體6...."/>
              </w:rPr>
              <w:t xml:space="preserve">6-d-02-1 </w:t>
            </w:r>
            <w:r>
              <w:rPr>
                <w:rFonts w:ascii="標楷體;標楷體6...." w:hAnsi="標楷體;標楷體6...." w:cs="標楷體;標楷體6...." w:eastAsia="標楷體;標楷體6...."/>
              </w:rPr>
              <w:t>能辨識折線圖適合用在時間或數量變化的有序資料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</w:rPr>
            </w:pPr>
            <w:r>
              <w:rPr>
                <w:rFonts w:eastAsia="標楷體;標楷體6...." w:cs="標楷體;標楷體6...." w:ascii="標楷體;標楷體6...." w:hAnsi="標楷體;標楷體6...."/>
              </w:rPr>
              <w:t xml:space="preserve">6-d-03-1 </w:t>
            </w:r>
            <w:r>
              <w:rPr>
                <w:rFonts w:ascii="標楷體;標楷體6...." w:hAnsi="標楷體;標楷體6...." w:cs="標楷體;標楷體6...." w:eastAsia="標楷體;標楷體6...."/>
              </w:rPr>
              <w:t>能辨識圓形圖適合用在表現資料的相對比例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</w:rPr>
            </w:pPr>
            <w:r>
              <w:rPr>
                <w:rFonts w:eastAsia="標楷體;標楷體6...." w:cs="標楷體;標楷體6...." w:ascii="標楷體;標楷體6...." w:hAnsi="標楷體;標楷體6...."/>
              </w:rPr>
              <w:t>6-s-02-1</w:t>
            </w:r>
            <w:r>
              <w:rPr>
                <w:rFonts w:ascii="標楷體;標楷體6...." w:hAnsi="標楷體;標楷體6...." w:cs="標楷體;標楷體6...." w:eastAsia="標楷體;標楷體6...."/>
              </w:rPr>
              <w:t>能從平面圖形的放大或縮小，分辨任兩點之間的長度距離也以相同的比例放大或縮小。</w:t>
            </w:r>
            <w:r>
              <w:rPr>
                <w:rFonts w:ascii="標楷體;標楷體6...." w:hAnsi="標楷體;標楷體6...." w:cs="標楷體;標楷體6...." w:eastAsia="標楷體;標楷體6....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  <w:sz w:val="28"/>
                <w:szCs w:val="28"/>
              </w:rPr>
            </w:pPr>
            <w:r>
              <w:rPr>
                <w:rFonts w:eastAsia="標楷體;標楷體6...." w:cs="標楷體;標楷體6...." w:ascii="標楷體;標楷體6...." w:hAnsi="標楷體;標楷體6...."/>
                <w:b/>
                <w:sz w:val="28"/>
                <w:szCs w:val="28"/>
              </w:rPr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  <w:i/>
                <w:i/>
                <w:sz w:val="20"/>
                <w:szCs w:val="20"/>
              </w:rPr>
            </w:pPr>
            <w:r>
              <w:rPr>
                <w:rFonts w:ascii="標楷體;標楷體6...." w:hAnsi="標楷體;標楷體6...." w:cs="標楷體;標楷體6...." w:eastAsia="標楷體;標楷體6...."/>
                <w:i/>
              </w:rPr>
              <w:t>特殊需求領域能力指標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eastAsia="標楷體;標楷體6...." w:cs="標楷體;標楷體6...." w:ascii="標楷體;標楷體6...." w:hAnsi="標楷體;標楷體6...."/>
                <w:i/>
              </w:rPr>
              <w:t xml:space="preserve">1-2-4-3 </w:t>
            </w:r>
            <w:r>
              <w:rPr>
                <w:rFonts w:ascii="標楷體;標楷體6...." w:hAnsi="標楷體;標楷體6...." w:cs="標楷體;標楷體6...." w:eastAsia="標楷體;標楷體6...."/>
                <w:i/>
              </w:rPr>
              <w:t>能表達出文章內容的核心與重要概念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  <w:i/>
                <w:i/>
              </w:rPr>
            </w:pPr>
            <w:r>
              <w:rPr>
                <w:rFonts w:eastAsia="標楷體;標楷體6...." w:cs="標楷體;標楷體6...." w:ascii="標楷體;標楷體6...." w:hAnsi="標楷體;標楷體6...."/>
                <w:i/>
              </w:rPr>
              <w:t xml:space="preserve">2-2-1-4 </w:t>
            </w:r>
            <w:r>
              <w:rPr>
                <w:rFonts w:ascii="標楷體;標楷體6...." w:hAnsi="標楷體;標楷體6...." w:cs="標楷體;標楷體6...." w:eastAsia="標楷體;標楷體6...."/>
                <w:i/>
              </w:rPr>
              <w:t>能嘗試可能的解決方案</w:t>
            </w:r>
            <w:r>
              <w:rPr>
                <w:rFonts w:eastAsia="標楷體;標楷體6...." w:cs="標楷體;標楷體6...." w:ascii="標楷體;標楷體6...." w:hAnsi="標楷體;標楷體6...."/>
                <w:i/>
              </w:rPr>
              <w:t>(</w:t>
            </w:r>
            <w:r>
              <w:rPr>
                <w:rFonts w:ascii="標楷體;標楷體6...." w:hAnsi="標楷體;標楷體6...." w:cs="標楷體;標楷體6...." w:eastAsia="標楷體;標楷體6...."/>
                <w:i/>
              </w:rPr>
              <w:t>如詢問同學或老師</w:t>
            </w:r>
            <w:r>
              <w:rPr>
                <w:rFonts w:eastAsia="標楷體;標楷體6...." w:cs="標楷體;標楷體6...." w:ascii="標楷體;標楷體6...." w:hAnsi="標楷體;標楷體6...."/>
                <w:i/>
              </w:rPr>
              <w:t xml:space="preserve">) </w:t>
            </w:r>
            <w:r>
              <w:rPr>
                <w:rFonts w:ascii="標楷體;標楷體6...." w:hAnsi="標楷體;標楷體6...." w:cs="標楷體;標楷體6...." w:eastAsia="標楷體;標楷體6...."/>
                <w:i/>
              </w:rPr>
              <w:t>。</w:t>
            </w:r>
          </w:p>
        </w:tc>
      </w:tr>
      <w:tr>
        <w:trPr>
          <w:trHeight w:val="390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  <w:sz w:val="28"/>
                <w:szCs w:val="28"/>
              </w:rPr>
            </w:pPr>
            <w:r>
              <w:rPr>
                <w:rFonts w:ascii="標楷體;標楷體6...." w:hAnsi="標楷體;標楷體6...." w:cs="標楷體;標楷體6...." w:eastAsia="標楷體;標楷體6...."/>
                <w:b/>
                <w:sz w:val="28"/>
                <w:szCs w:val="28"/>
              </w:rPr>
              <w:t>教學目標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;標楷體6...." w:hAnsi="標楷體;標楷體6...." w:eastAsia="標楷體;標楷體6...." w:cs="標楷體;標楷體6...."/>
                <w:kern w:val="0"/>
              </w:rPr>
            </w:pPr>
            <w:r>
              <w:rPr>
                <w:rFonts w:eastAsia="標楷體;標楷體6...." w:cs="標楷體;標楷體6...." w:ascii="標楷體;標楷體6...." w:hAnsi="標楷體;標楷體6...."/>
                <w:kern w:val="0"/>
              </w:rPr>
              <w:t>1.</w:t>
            </w:r>
            <w:r>
              <w:rPr>
                <w:rFonts w:ascii="標楷體;標楷體6...." w:hAnsi="標楷體;標楷體6...." w:cs="標楷體;標楷體6...." w:eastAsia="標楷體;標楷體6...."/>
                <w:kern w:val="0"/>
              </w:rPr>
              <w:t xml:space="preserve">能求出兩數的最大公因數和最小公倍數。    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;標楷體6...." w:cs="標楷體;標楷體6...." w:ascii="標楷體;標楷體6...." w:hAnsi="標楷體;標楷體6...."/>
                <w:kern w:val="0"/>
              </w:rPr>
              <w:t>2.</w:t>
            </w:r>
            <w:r>
              <w:rPr>
                <w:rFonts w:ascii="標楷體;標楷體6...." w:hAnsi="標楷體;標楷體6...." w:cs="標楷體;標楷體6...." w:eastAsia="標楷體;標楷體6...."/>
                <w:kern w:val="0"/>
              </w:rPr>
              <w:t>能發現數字和圖形的規律，並應用列表找規律解題。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;標楷體6...." w:cs="標楷體;標楷體6...." w:ascii="標楷體;標楷體6...." w:hAnsi="標楷體;標楷體6...."/>
                <w:kern w:val="0"/>
              </w:rPr>
              <w:t>3.</w:t>
            </w:r>
            <w:r>
              <w:rPr>
                <w:rFonts w:ascii="標楷體;標楷體6...." w:hAnsi="標楷體;標楷體6...." w:cs="標楷體;標楷體6...." w:eastAsia="標楷體;標楷體6...."/>
                <w:kern w:val="0"/>
              </w:rPr>
              <w:t>能計算小數除法和分數除法的問題。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;標楷體6...." w:cs="標楷體;標楷體6...." w:ascii="標楷體;標楷體6...." w:hAnsi="標楷體;標楷體6...."/>
                <w:kern w:val="0"/>
              </w:rPr>
              <w:t>4.</w:t>
            </w:r>
            <w:r>
              <w:rPr>
                <w:rFonts w:ascii="標楷體;標楷體6...." w:hAnsi="標楷體;標楷體6...." w:cs="標楷體;標楷體6...." w:eastAsia="標楷體;標楷體6...."/>
                <w:kern w:val="0"/>
              </w:rPr>
              <w:t>能認識圓周率並能應用公式計算圓面積。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;標楷體6...." w:cs="標楷體;標楷體6...." w:ascii="標楷體;標楷體6...." w:hAnsi="標楷體;標楷體6...."/>
                <w:kern w:val="0"/>
              </w:rPr>
              <w:t>5.</w:t>
            </w:r>
            <w:r>
              <w:rPr>
                <w:rFonts w:ascii="標楷體;標楷體6...." w:hAnsi="標楷體;標楷體6...." w:cs="標楷體;標楷體6...." w:eastAsia="標楷體;標楷體6...."/>
                <w:kern w:val="0"/>
              </w:rPr>
              <w:t>能認識比和比值，並解決生活中的相關問題。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;標楷體6...." w:cs="標楷體;標楷體6...." w:ascii="標楷體;標楷體6...." w:hAnsi="標楷體;標楷體6...."/>
                <w:kern w:val="0"/>
              </w:rPr>
              <w:t>6.</w:t>
            </w:r>
            <w:r>
              <w:rPr>
                <w:rFonts w:ascii="標楷體;標楷體6...." w:hAnsi="標楷體;標楷體6...." w:cs="標楷體;標楷體6...." w:eastAsia="標楷體;標楷體6...."/>
                <w:kern w:val="0"/>
              </w:rPr>
              <w:t>能了解比例尺並畫出放大圖和縮圖。</w:t>
            </w:r>
          </w:p>
          <w:p>
            <w:pPr>
              <w:pStyle w:val="Normal"/>
              <w:widowControl/>
              <w:rPr>
                <w:rFonts w:ascii="標楷體;標楷體6...." w:hAnsi="標楷體;標楷體6...." w:eastAsia="標楷體;標楷體6...." w:cs="標楷體;標楷體6...."/>
                <w:kern w:val="0"/>
              </w:rPr>
            </w:pPr>
            <w:r>
              <w:rPr>
                <w:rFonts w:eastAsia="標楷體;標楷體6...." w:cs="標楷體;標楷體6...." w:ascii="標楷體;標楷體6...." w:hAnsi="標楷體;標楷體6...."/>
                <w:kern w:val="0"/>
              </w:rPr>
              <w:t>7.</w:t>
            </w:r>
            <w:r>
              <w:rPr>
                <w:rFonts w:ascii="標楷體;標楷體6...." w:hAnsi="標楷體;標楷體6...." w:cs="標楷體;標楷體6...." w:eastAsia="標楷體;標楷體6...."/>
                <w:kern w:val="0"/>
              </w:rPr>
              <w:t>能理解速率的公式。</w:t>
            </w:r>
          </w:p>
          <w:p>
            <w:pPr>
              <w:pStyle w:val="Normal"/>
              <w:widowControl/>
              <w:rPr>
                <w:rFonts w:ascii="標楷體;標楷體6...." w:hAnsi="標楷體;標楷體6...." w:eastAsia="標楷體;標楷體6...." w:cs="標楷體;標楷體6...."/>
                <w:kern w:val="0"/>
              </w:rPr>
            </w:pPr>
            <w:r>
              <w:rPr>
                <w:rFonts w:eastAsia="標楷體;標楷體6...." w:cs="標楷體;標楷體6...." w:ascii="標楷體;標楷體6...." w:hAnsi="標楷體;標楷體6...."/>
                <w:kern w:val="0"/>
              </w:rPr>
              <w:t>8.</w:t>
            </w:r>
            <w:r>
              <w:rPr>
                <w:rFonts w:ascii="標楷體;標楷體6...." w:hAnsi="標楷體;標楷體6...." w:cs="標楷體;標楷體6...." w:eastAsia="標楷體;標楷體6...."/>
                <w:kern w:val="0"/>
              </w:rPr>
              <w:t>能計算簡單柱體的表面積及體積。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;標楷體6...." w:cs="標楷體;標楷體6...." w:ascii="標楷體;標楷體6...." w:hAnsi="標楷體;標楷體6...."/>
                <w:kern w:val="0"/>
              </w:rPr>
              <w:t>9.</w:t>
            </w:r>
            <w:r>
              <w:rPr>
                <w:rFonts w:ascii="標楷體;標楷體6...." w:hAnsi="標楷體;標楷體6...." w:cs="標楷體;標楷體6...." w:eastAsia="標楷體;標楷體6...."/>
                <w:kern w:val="0"/>
              </w:rPr>
              <w:t>能認識基準量、比較量和比值並列出算式解題。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;標楷體6...." w:cs="標楷體;標楷體6...." w:ascii="標楷體;標楷體6...." w:hAnsi="標楷體;標楷體6...."/>
                <w:kern w:val="0"/>
              </w:rPr>
              <w:t>10.</w:t>
            </w:r>
            <w:r>
              <w:rPr>
                <w:rFonts w:ascii="標楷體;標楷體6...." w:hAnsi="標楷體;標楷體6...." w:cs="標楷體;標楷體6...." w:eastAsia="標楷體;標楷體6...."/>
                <w:kern w:val="0"/>
              </w:rPr>
              <w:t>能運用等量公理、求等式的解。</w:t>
            </w:r>
          </w:p>
          <w:p>
            <w:pPr>
              <w:pStyle w:val="Normal"/>
              <w:widowControl/>
              <w:rPr>
                <w:rFonts w:ascii="標楷體;標楷體6...." w:hAnsi="標楷體;標楷體6...." w:eastAsia="標楷體;標楷體6...." w:cs="細明體;MingLiU"/>
                <w:w w:val="91"/>
                <w:kern w:val="0"/>
                <w:lang w:val="en-US" w:eastAsia="en-US"/>
              </w:rPr>
            </w:pPr>
            <w:r>
              <w:rPr>
                <w:rFonts w:eastAsia="標楷體;標楷體6...." w:cs="標楷體;標楷體6...." w:ascii="標楷體;標楷體6...." w:hAnsi="標楷體;標楷體6...."/>
                <w:kern w:val="0"/>
              </w:rPr>
              <w:t>11.</w:t>
            </w:r>
            <w:r>
              <w:rPr>
                <w:rFonts w:ascii="標楷體;標楷體6...." w:hAnsi="標楷體;標楷體6...." w:cs="標楷體;標楷體6...." w:eastAsia="標楷體;標楷體6...."/>
                <w:kern w:val="0"/>
              </w:rPr>
              <w:t>能整理並解決長條圖與折線圖與圓形圖問題。</w:t>
            </w:r>
          </w:p>
        </w:tc>
      </w:tr>
      <w:tr>
        <w:trPr>
          <w:trHeight w:val="39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  <w:w w:val="91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;標楷體6...." w:cs="標楷體;標楷體6...." w:ascii="標楷體;標楷體6...." w:hAnsi="標楷體;標楷體6...."/>
                <w:b/>
                <w:w w:val="91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  <w:i/>
                <w:i/>
                <w:sz w:val="20"/>
                <w:szCs w:val="20"/>
              </w:rPr>
            </w:pPr>
            <w:r>
              <w:rPr>
                <w:rFonts w:ascii="標楷體;標楷體6...." w:hAnsi="標楷體;標楷體6...." w:cs="標楷體;標楷體6...." w:eastAsia="標楷體;標楷體6...."/>
                <w:i/>
              </w:rPr>
              <w:t>特殊需求領域課程教學目標：</w:t>
            </w:r>
            <w:r>
              <w:rPr>
                <w:rFonts w:eastAsia="標楷體;標楷體6...." w:cs="標楷體;標楷體6...." w:ascii="標楷體;標楷體6...." w:hAnsi="標楷體;標楷體6...."/>
                <w:i/>
                <w:sz w:val="20"/>
                <w:szCs w:val="20"/>
              </w:rPr>
              <w:t>(</w:t>
            </w:r>
            <w:r>
              <w:rPr>
                <w:rFonts w:ascii="標楷體;標楷體6...." w:hAnsi="標楷體;標楷體6...." w:cs="標楷體;標楷體6...." w:eastAsia="標楷體;標楷體6...."/>
                <w:i/>
                <w:sz w:val="20"/>
                <w:szCs w:val="20"/>
              </w:rPr>
              <w:t>如無融入特殊需求領域課程請刪除此列</w:t>
            </w:r>
            <w:r>
              <w:rPr>
                <w:rFonts w:eastAsia="標楷體;標楷體6...." w:cs="標楷體;標楷體6...." w:ascii="標楷體;標楷體6...." w:hAnsi="標楷體;標楷體6...."/>
                <w:i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  <w:i/>
                <w:i/>
              </w:rPr>
            </w:pPr>
            <w:r>
              <w:rPr>
                <w:rFonts w:eastAsia="標楷體;標楷體6...." w:cs="標楷體;標楷體6...." w:ascii="標楷體;標楷體6...." w:hAnsi="標楷體;標楷體6...."/>
                <w:i/>
              </w:rPr>
              <w:t>1.</w:t>
            </w:r>
            <w:r>
              <w:rPr>
                <w:rFonts w:ascii="標楷體;標楷體6...." w:hAnsi="標楷體;標楷體6...." w:cs="標楷體;標楷體6...." w:eastAsia="標楷體;標楷體6...."/>
                <w:i/>
              </w:rPr>
              <w:t>從應用題中找出關鍵字並擷取重點來判斷算式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  <w:i/>
                <w:i/>
              </w:rPr>
            </w:pPr>
            <w:r>
              <w:rPr>
                <w:rFonts w:eastAsia="標楷體;標楷體6...." w:cs="標楷體;標楷體6...." w:ascii="標楷體;標楷體6...." w:hAnsi="標楷體;標楷體6...."/>
                <w:i/>
              </w:rPr>
              <w:t>2.</w:t>
            </w:r>
            <w:r>
              <w:rPr>
                <w:rFonts w:ascii="標楷體;標楷體6...." w:hAnsi="標楷體;標楷體6...." w:cs="標楷體;標楷體6...." w:eastAsia="標楷體;標楷體6...."/>
                <w:i/>
              </w:rPr>
              <w:t>能將題目中包含的數字經判題後，來進行計算。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標楷體;標楷體6...." w:hAnsi="標楷體;標楷體6...." w:cs="標楷體;標楷體6...." w:eastAsia="標楷體;標楷體6...."/>
                <w:b/>
                <w:color w:val="FF0000"/>
                <w:sz w:val="28"/>
                <w:szCs w:val="28"/>
              </w:rPr>
              <w:t>教學與評量說明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  <w:sz w:val="28"/>
                <w:szCs w:val="28"/>
              </w:rPr>
            </w:pPr>
            <w:r>
              <w:rPr>
                <w:rFonts w:eastAsia="標楷體;標楷體6...." w:cs="標楷體;標楷體6...." w:ascii="標楷體;標楷體6...." w:hAnsi="標楷體;標楷體6...."/>
                <w:sz w:val="28"/>
                <w:szCs w:val="28"/>
              </w:rPr>
              <w:t>1.</w:t>
            </w:r>
            <w:r>
              <w:rPr>
                <w:rFonts w:ascii="標楷體;標楷體6...." w:hAnsi="標楷體;標楷體6...." w:cs="標楷體;標楷體6...." w:eastAsia="標楷體;標楷體6...."/>
                <w:sz w:val="28"/>
                <w:szCs w:val="28"/>
              </w:rPr>
              <w:t>教材編輯與資源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</w:rPr>
            </w:pPr>
            <w:r>
              <w:rPr>
                <w:rFonts w:eastAsia="標楷體;標楷體6...." w:cs="標楷體;標楷體6...." w:ascii="標楷體;標楷體6...." w:hAnsi="標楷體;標楷體6...."/>
                <w:szCs w:val="22"/>
              </w:rPr>
              <w:t>■</w:t>
            </w:r>
            <w:r>
              <w:rPr>
                <w:rFonts w:ascii="標楷體;標楷體6...." w:hAnsi="標楷體;標楷體6...." w:cs="標楷體;標楷體6...." w:eastAsia="標楷體;標楷體6...."/>
                <w:szCs w:val="22"/>
              </w:rPr>
              <w:t>教科書（</w:t>
            </w:r>
            <w:r>
              <w:rPr>
                <w:rFonts w:ascii="標楷體;標楷體6...." w:hAnsi="標楷體;標楷體6...." w:cs="標楷體;標楷體6...." w:eastAsia="標楷體;標楷體6...."/>
                <w:u w:val="single"/>
              </w:rPr>
              <w:t xml:space="preserve">  康軒版  </w:t>
            </w:r>
            <w:r>
              <w:rPr>
                <w:rFonts w:ascii="標楷體;標楷體6...." w:hAnsi="標楷體;標楷體6...." w:cs="標楷體;標楷體6...." w:eastAsia="標楷體;標楷體6...."/>
                <w:szCs w:val="22"/>
              </w:rPr>
              <w:t>版本，第</w:t>
            </w:r>
            <w:r>
              <w:rPr>
                <w:rFonts w:ascii="標楷體;標楷體6...." w:hAnsi="標楷體;標楷體6...." w:cs="標楷體;標楷體6...." w:eastAsia="標楷體;標楷體6...."/>
                <w:u w:val="single"/>
              </w:rPr>
              <w:t xml:space="preserve">   十一十二   </w:t>
            </w:r>
            <w:r>
              <w:rPr>
                <w:rFonts w:ascii="標楷體;標楷體6...." w:hAnsi="標楷體;標楷體6...." w:cs="標楷體;標楷體6...." w:eastAsia="標楷體;標楷體6...."/>
              </w:rPr>
              <w:t>冊</w:t>
            </w:r>
            <w:r>
              <w:rPr>
                <w:rFonts w:ascii="標楷體;標楷體6...." w:hAnsi="標楷體;標楷體6...." w:cs="標楷體;標楷體6...." w:eastAsia="標楷體;標楷體6...."/>
                <w:szCs w:val="22"/>
              </w:rPr>
              <w:t>）</w:t>
            </w:r>
            <w:r>
              <w:rPr>
                <w:rFonts w:eastAsia="標楷體;標楷體6...." w:cs="標楷體;標楷體6...." w:ascii="標楷體;標楷體6...." w:hAnsi="標楷體;標楷體6...."/>
                <w:szCs w:val="22"/>
              </w:rPr>
              <w:br/>
            </w:r>
            <w:r>
              <w:rPr>
                <w:rFonts w:eastAsia="標楷體;標楷體6...." w:cs="標楷體;標楷體6...." w:ascii="標楷體;標楷體6...." w:hAnsi="標楷體;標楷體6...."/>
                <w:szCs w:val="22"/>
              </w:rPr>
              <w:t>■</w:t>
            </w:r>
            <w:r>
              <w:rPr>
                <w:rFonts w:ascii="標楷體;標楷體6...." w:hAnsi="標楷體;標楷體6...." w:cs="標楷體;標楷體6...." w:eastAsia="標楷體;標楷體6...."/>
                <w:szCs w:val="22"/>
              </w:rPr>
              <w:t>圖書繪本</w:t>
            </w:r>
            <w:r>
              <w:rPr>
                <w:rFonts w:eastAsia="標楷體;標楷體6...." w:cs="標楷體;標楷體6...." w:ascii="標楷體;標楷體6...." w:hAnsi="標楷體;標楷體6...."/>
                <w:szCs w:val="22"/>
              </w:rPr>
              <w:tab/>
            </w:r>
            <w:r>
              <w:rPr>
                <w:rFonts w:eastAsia="標楷體;標楷體6...." w:cs="標楷體;標楷體6...." w:ascii="標楷體;標楷體6...." w:hAnsi="標楷體;標楷體6...."/>
              </w:rPr>
              <w:t>□</w:t>
            </w:r>
            <w:r>
              <w:rPr>
                <w:rFonts w:ascii="標楷體;標楷體6...." w:hAnsi="標楷體;標楷體6...." w:cs="標楷體;標楷體6...." w:eastAsia="標楷體;標楷體6...."/>
              </w:rPr>
              <w:t>學術研究</w:t>
            </w:r>
            <w:r>
              <w:rPr>
                <w:rFonts w:eastAsia="標楷體;標楷體6...." w:cs="標楷體;標楷體6...." w:ascii="標楷體;標楷體6...." w:hAnsi="標楷體;標楷體6...."/>
                <w:szCs w:val="22"/>
              </w:rPr>
              <w:tab/>
            </w:r>
            <w:r>
              <w:rPr>
                <w:rFonts w:eastAsia="標楷體;標楷體6...." w:cs="標楷體;標楷體6...." w:ascii="標楷體;標楷體6...." w:hAnsi="標楷體;標楷體6...."/>
                <w:szCs w:val="22"/>
              </w:rPr>
              <w:t>■</w:t>
            </w:r>
            <w:r>
              <w:rPr>
                <w:rFonts w:ascii="標楷體;標楷體6...." w:hAnsi="標楷體;標楷體6...." w:cs="標楷體;標楷體6...." w:eastAsia="標楷體;標楷體6...."/>
              </w:rPr>
              <w:t>報章</w:t>
            </w:r>
            <w:r>
              <w:rPr>
                <w:rFonts w:ascii="標楷體;標楷體6...." w:hAnsi="標楷體;標楷體6...." w:cs="標楷體;標楷體6...." w:eastAsia="標楷體;標楷體6...."/>
                <w:szCs w:val="22"/>
              </w:rPr>
              <w:t>雜誌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</w:rPr>
            </w:pPr>
            <w:r>
              <w:rPr>
                <w:rFonts w:eastAsia="標楷體;標楷體6...." w:cs="標楷體;標楷體6...." w:ascii="標楷體;標楷體6...." w:hAnsi="標楷體;標楷體6...."/>
                <w:szCs w:val="22"/>
              </w:rPr>
              <w:t>■</w:t>
            </w:r>
            <w:r>
              <w:rPr>
                <w:rFonts w:ascii="標楷體;標楷體6...." w:hAnsi="標楷體;標楷體6...." w:cs="標楷體;標楷體6...." w:eastAsia="標楷體;標楷體6...."/>
                <w:szCs w:val="22"/>
              </w:rPr>
              <w:t>影片資源</w:t>
            </w:r>
            <w:r>
              <w:rPr>
                <w:rFonts w:eastAsia="標楷體;標楷體6...." w:cs="標楷體;標楷體6...." w:ascii="標楷體;標楷體6...." w:hAnsi="標楷體;標楷體6...."/>
                <w:szCs w:val="22"/>
              </w:rPr>
              <w:tab/>
            </w:r>
            <w:r>
              <w:rPr>
                <w:rFonts w:eastAsia="標楷體;標楷體6...." w:cs="標楷體;標楷體6...." w:ascii="標楷體;標楷體6...." w:hAnsi="標楷體;標楷體6...."/>
                <w:szCs w:val="22"/>
              </w:rPr>
              <w:t>■</w:t>
            </w:r>
            <w:r>
              <w:rPr>
                <w:rFonts w:ascii="標楷體;標楷體6...." w:hAnsi="標楷體;標楷體6...." w:cs="標楷體;標楷體6...." w:eastAsia="標楷體;標楷體6...."/>
                <w:szCs w:val="22"/>
              </w:rPr>
              <w:t>網路</w:t>
            </w:r>
            <w:r>
              <w:rPr>
                <w:rFonts w:eastAsia="標楷體;標楷體6...." w:cs="標楷體;標楷體6...." w:ascii="標楷體;標楷體6...." w:hAnsi="標楷體;標楷體6...."/>
                <w:szCs w:val="22"/>
              </w:rPr>
              <w:tab/>
              <w:tab/>
            </w:r>
            <w:r>
              <w:rPr>
                <w:rFonts w:eastAsia="標楷體;標楷體6...." w:cs="標楷體;標楷體6...." w:ascii="標楷體;標楷體6...." w:hAnsi="標楷體;標楷體6...."/>
                <w:szCs w:val="22"/>
              </w:rPr>
              <w:t>■</w:t>
            </w:r>
            <w:r>
              <w:rPr>
                <w:rFonts w:ascii="標楷體;標楷體6...." w:hAnsi="標楷體;標楷體6...." w:cs="標楷體;標楷體6...." w:eastAsia="標楷體;標楷體6...."/>
                <w:szCs w:val="22"/>
              </w:rPr>
              <w:t>新聞</w:t>
            </w:r>
            <w:r>
              <w:rPr>
                <w:rFonts w:eastAsia="標楷體;標楷體6...." w:cs="標楷體;標楷體6...." w:ascii="標楷體;標楷體6...." w:hAnsi="標楷體;標楷體6...."/>
                <w:szCs w:val="22"/>
              </w:rPr>
              <w:tab/>
              <w:tab/>
            </w:r>
            <w:r>
              <w:rPr>
                <w:rFonts w:eastAsia="標楷體;標楷體6...." w:cs="標楷體;標楷體6...." w:ascii="標楷體;標楷體6...." w:hAnsi="標楷體;標楷體6...."/>
                <w:szCs w:val="22"/>
              </w:rPr>
              <w:t>■</w:t>
            </w:r>
            <w:r>
              <w:rPr>
                <w:rFonts w:ascii="標楷體;標楷體6...." w:hAnsi="標楷體;標楷體6...." w:cs="標楷體;標楷體6...." w:eastAsia="標楷體;標楷體6...."/>
              </w:rPr>
              <w:t>自編教材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  <w:u w:val="single"/>
              </w:rPr>
            </w:pPr>
            <w:r>
              <w:rPr>
                <w:rFonts w:eastAsia="標楷體;標楷體6...." w:cs="標楷體;標楷體6...." w:ascii="標楷體;標楷體6...." w:hAnsi="標楷體;標楷體6...."/>
              </w:rPr>
              <w:t>□</w:t>
            </w:r>
            <w:r>
              <w:rPr>
                <w:rFonts w:ascii="標楷體;標楷體6...." w:hAnsi="標楷體;標楷體6...." w:cs="標楷體;標楷體6...." w:eastAsia="標楷體;標楷體6...."/>
              </w:rPr>
              <w:t>其他：</w:t>
            </w:r>
            <w:r>
              <w:rPr>
                <w:rFonts w:ascii="標楷體;標楷體6...." w:hAnsi="標楷體;標楷體6...." w:cs="標楷體;標楷體6...." w:eastAsia="標楷體;標楷體6...."/>
                <w:u w:val="single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  <w:sz w:val="28"/>
                <w:szCs w:val="28"/>
              </w:rPr>
            </w:pPr>
            <w:r>
              <w:rPr>
                <w:rFonts w:eastAsia="標楷體;標楷體6...." w:cs="標楷體;標楷體6...." w:ascii="標楷體;標楷體6...." w:hAnsi="標楷體;標楷體6...."/>
                <w:sz w:val="28"/>
                <w:szCs w:val="28"/>
              </w:rPr>
              <w:t>2.</w:t>
            </w:r>
            <w:r>
              <w:rPr>
                <w:rFonts w:ascii="標楷體;標楷體6...." w:hAnsi="標楷體;標楷體6...." w:cs="標楷體;標楷體6...." w:eastAsia="標楷體;標楷體6...."/>
                <w:sz w:val="28"/>
                <w:szCs w:val="28"/>
              </w:rPr>
              <w:t>教學方法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  <w:szCs w:val="28"/>
              </w:rPr>
            </w:pPr>
            <w:r>
              <w:rPr>
                <w:rFonts w:eastAsia="標楷體;標楷體6...." w:cs="標楷體;標楷體6...." w:ascii="標楷體;標楷體6...." w:hAnsi="標楷體;標楷體6...."/>
              </w:rPr>
              <w:t>■</w:t>
            </w:r>
            <w:r>
              <w:rPr>
                <w:rFonts w:ascii="標楷體;標楷體6...." w:hAnsi="標楷體;標楷體6...." w:cs="標楷體;標楷體6...." w:eastAsia="標楷體;標楷體6...."/>
              </w:rPr>
              <w:t>直接教學</w:t>
            </w:r>
            <w:r>
              <w:rPr>
                <w:rFonts w:ascii="標楷體;標楷體6...." w:hAnsi="標楷體;標楷體6...." w:cs="標楷體;標楷體6...." w:eastAsia="標楷體;標楷體6...."/>
                <w:szCs w:val="28"/>
              </w:rPr>
              <w:t>法</w:t>
            </w:r>
            <w:r>
              <w:rPr>
                <w:rFonts w:ascii="標楷體;標楷體6...." w:hAnsi="標楷體;標楷體6...." w:cs="標楷體;標楷體6...." w:eastAsia="標楷體;標楷體6...."/>
              </w:rPr>
              <w:t>□</w:t>
            </w:r>
            <w:r>
              <w:rPr>
                <w:rFonts w:ascii="標楷體;標楷體6...." w:hAnsi="標楷體;標楷體6...." w:cs="標楷體;標楷體6...." w:eastAsia="標楷體;標楷體6...."/>
              </w:rPr>
              <w:t>工作分析教學</w:t>
            </w:r>
            <w:r>
              <w:rPr>
                <w:rFonts w:ascii="標楷體;標楷體6...." w:hAnsi="標楷體;標楷體6...." w:cs="標楷體;標楷體6...." w:eastAsia="標楷體;標楷體6...."/>
                <w:szCs w:val="28"/>
              </w:rPr>
              <w:t>法</w:t>
            </w:r>
            <w:r>
              <w:rPr>
                <w:rFonts w:ascii="標楷體;標楷體6...." w:hAnsi="標楷體;標楷體6...." w:cs="標楷體;標楷體6...." w:eastAsia="標楷體;標楷體6...."/>
              </w:rPr>
              <w:t>□</w:t>
            </w:r>
            <w:r>
              <w:rPr>
                <w:rFonts w:ascii="標楷體;標楷體6...." w:hAnsi="標楷體;標楷體6...." w:cs="標楷體;標楷體6...." w:eastAsia="標楷體;標楷體6...."/>
              </w:rPr>
              <w:t>多層次教學法</w:t>
            </w:r>
            <w:r>
              <w:rPr>
                <w:rFonts w:eastAsia="標楷體;標楷體6...." w:cs="標楷體;標楷體6...." w:ascii="標楷體;標楷體6...." w:hAnsi="標楷體;標楷體6...."/>
              </w:rPr>
              <w:tab/>
              <w:t>□</w:t>
            </w:r>
            <w:r>
              <w:rPr>
                <w:rFonts w:ascii="標楷體;標楷體6...." w:hAnsi="標楷體;標楷體6...." w:cs="標楷體;標楷體6...." w:eastAsia="標楷體;標楷體6...."/>
                <w:szCs w:val="28"/>
              </w:rPr>
              <w:t>結構式教學法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</w:rPr>
            </w:pPr>
            <w:r>
              <w:rPr>
                <w:rFonts w:eastAsia="標楷體;標楷體6...." w:cs="標楷體;標楷體6...." w:ascii="標楷體;標楷體6...." w:hAnsi="標楷體;標楷體6...."/>
              </w:rPr>
              <w:t>□</w:t>
            </w:r>
            <w:r>
              <w:rPr>
                <w:rFonts w:ascii="標楷體;標楷體6...." w:hAnsi="標楷體;標楷體6...." w:cs="標楷體;標楷體6...." w:eastAsia="標楷體;標楷體6...."/>
              </w:rPr>
              <w:t>交互教學</w:t>
            </w:r>
            <w:r>
              <w:rPr>
                <w:rFonts w:ascii="標楷體;標楷體6...." w:hAnsi="標楷體;標楷體6...." w:cs="標楷體;標楷體6...." w:eastAsia="標楷體;標楷體6...."/>
                <w:szCs w:val="28"/>
              </w:rPr>
              <w:t>法</w:t>
            </w:r>
            <w:r>
              <w:rPr>
                <w:rFonts w:ascii="標楷體;標楷體6...." w:hAnsi="標楷體;標楷體6...." w:cs="標楷體;標楷體6...." w:eastAsia="標楷體;標楷體6...."/>
              </w:rPr>
              <w:t>□</w:t>
            </w:r>
            <w:r>
              <w:rPr>
                <w:rFonts w:ascii="標楷體;標楷體6...." w:hAnsi="標楷體;標楷體6...." w:cs="標楷體;標楷體6...." w:eastAsia="標楷體;標楷體6...."/>
              </w:rPr>
              <w:t>圖片交換系統</w:t>
            </w:r>
            <w:r>
              <w:rPr>
                <w:rFonts w:eastAsia="標楷體;標楷體6...." w:cs="標楷體;標楷體6...." w:ascii="標楷體;標楷體6...." w:hAnsi="標楷體;標楷體6...."/>
              </w:rPr>
              <w:tab/>
            </w:r>
            <w:r>
              <w:rPr>
                <w:rFonts w:eastAsia="標楷體;標楷體6...." w:cs="標楷體;標楷體6...." w:ascii="標楷體;標楷體6...." w:hAnsi="標楷體;標楷體6...."/>
              </w:rPr>
              <w:t>□</w:t>
            </w:r>
            <w:r>
              <w:rPr>
                <w:rFonts w:ascii="標楷體;標楷體6...." w:hAnsi="標楷體;標楷體6...." w:cs="標楷體;標楷體6...." w:eastAsia="標楷體;標楷體6...."/>
              </w:rPr>
              <w:t>識字教學法</w:t>
            </w:r>
            <w:r>
              <w:rPr>
                <w:rFonts w:eastAsia="標楷體;標楷體6...." w:cs="標楷體;標楷體6...." w:ascii="標楷體;標楷體6...." w:hAnsi="標楷體;標楷體6...."/>
              </w:rPr>
              <w:tab/>
              <w:t>□</w:t>
            </w:r>
            <w:r>
              <w:rPr>
                <w:rFonts w:ascii="標楷體;標楷體6...." w:hAnsi="標楷體;標楷體6...." w:cs="標楷體;標楷體6...." w:eastAsia="標楷體;標楷體6...."/>
              </w:rPr>
              <w:t>社會故事</w:t>
            </w:r>
            <w:r>
              <w:rPr>
                <w:rFonts w:ascii="標楷體;標楷體6...." w:hAnsi="標楷體;標楷體6...." w:cs="標楷體;標楷體6...." w:eastAsia="標楷體;標楷體6...."/>
                <w:szCs w:val="28"/>
              </w:rPr>
              <w:t>教學法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  <w:szCs w:val="28"/>
              </w:rPr>
            </w:pPr>
            <w:r>
              <w:rPr>
                <w:rFonts w:eastAsia="標楷體;標楷體6...." w:cs="標楷體;標楷體6...." w:ascii="標楷體;標楷體6...." w:hAnsi="標楷體;標楷體6...."/>
              </w:rPr>
              <w:t>□</w:t>
            </w:r>
            <w:r>
              <w:rPr>
                <w:rFonts w:ascii="標楷體;標楷體6...." w:hAnsi="標楷體;標楷體6...." w:cs="標楷體;標楷體6...." w:eastAsia="標楷體;標楷體6...."/>
                <w:szCs w:val="28"/>
              </w:rPr>
              <w:t>講述法</w:t>
            </w:r>
            <w:r>
              <w:rPr>
                <w:rFonts w:eastAsia="標楷體;標楷體6...." w:cs="標楷體;標楷體6...." w:ascii="標楷體;標楷體6...." w:hAnsi="標楷體;標楷體6...."/>
                <w:szCs w:val="28"/>
              </w:rPr>
              <w:tab/>
            </w:r>
            <w:r>
              <w:rPr>
                <w:rFonts w:eastAsia="標楷體;標楷體6...." w:cs="標楷體;標楷體6...." w:ascii="標楷體;標楷體6...." w:hAnsi="標楷體;標楷體6...."/>
                <w:szCs w:val="28"/>
              </w:rPr>
              <w:t>■</w:t>
            </w:r>
            <w:r>
              <w:rPr>
                <w:rFonts w:ascii="標楷體;標楷體6...." w:hAnsi="標楷體;標楷體6...." w:cs="標楷體;標楷體6...." w:eastAsia="標楷體;標楷體6...."/>
                <w:szCs w:val="28"/>
              </w:rPr>
              <w:t>討論法</w:t>
            </w:r>
            <w:r>
              <w:rPr>
                <w:rFonts w:eastAsia="標楷體;標楷體6...." w:cs="標楷體;標楷體6...." w:ascii="標楷體;標楷體6...." w:hAnsi="標楷體;標楷體6...."/>
                <w:szCs w:val="28"/>
              </w:rPr>
              <w:tab/>
              <w:tab/>
            </w:r>
            <w:r>
              <w:rPr>
                <w:rFonts w:eastAsia="標楷體;標楷體6...." w:cs="標楷體;標楷體6...." w:ascii="標楷體;標楷體6...." w:hAnsi="標楷體;標楷體6...."/>
                <w:szCs w:val="28"/>
              </w:rPr>
              <w:t>■</w:t>
            </w:r>
            <w:r>
              <w:rPr>
                <w:rFonts w:ascii="標楷體;標楷體6...." w:hAnsi="標楷體;標楷體6...." w:cs="標楷體;標楷體6...." w:eastAsia="標楷體;標楷體6...."/>
                <w:szCs w:val="28"/>
              </w:rPr>
              <w:t>觀察法</w:t>
            </w:r>
            <w:r>
              <w:rPr>
                <w:rFonts w:eastAsia="標楷體;標楷體6...." w:cs="標楷體;標楷體6...." w:ascii="標楷體;標楷體6...." w:hAnsi="標楷體;標楷體6...."/>
                <w:szCs w:val="28"/>
              </w:rPr>
              <w:tab/>
              <w:tab/>
            </w:r>
            <w:r>
              <w:rPr>
                <w:rFonts w:eastAsia="標楷體;標楷體6...." w:cs="標楷體;標楷體6...." w:ascii="標楷體;標楷體6...." w:hAnsi="標楷體;標楷體6...."/>
                <w:szCs w:val="28"/>
              </w:rPr>
              <w:t>■</w:t>
            </w:r>
            <w:r>
              <w:rPr>
                <w:rFonts w:ascii="標楷體;標楷體6...." w:hAnsi="標楷體;標楷體6...." w:cs="標楷體;標楷體6...." w:eastAsia="標楷體;標楷體6...."/>
                <w:szCs w:val="28"/>
              </w:rPr>
              <w:t>問思教學法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  <w:szCs w:val="28"/>
              </w:rPr>
            </w:pPr>
            <w:r>
              <w:rPr>
                <w:rFonts w:eastAsia="標楷體;標楷體6...." w:cs="標楷體;標楷體6...." w:ascii="標楷體;標楷體6...." w:hAnsi="標楷體;標楷體6...."/>
                <w:szCs w:val="28"/>
              </w:rPr>
              <w:t>■</w:t>
            </w:r>
            <w:r>
              <w:rPr>
                <w:rFonts w:ascii="標楷體;標楷體6...." w:hAnsi="標楷體;標楷體6...." w:cs="標楷體;標楷體6...." w:eastAsia="標楷體;標楷體6...."/>
                <w:szCs w:val="28"/>
              </w:rPr>
              <w:t>發表法</w:t>
            </w:r>
            <w:r>
              <w:rPr>
                <w:rFonts w:eastAsia="標楷體;標楷體6...." w:cs="標楷體;標楷體6...." w:ascii="標楷體;標楷體6...." w:hAnsi="標楷體;標楷體6...."/>
                <w:szCs w:val="28"/>
              </w:rPr>
              <w:tab/>
            </w:r>
            <w:r>
              <w:rPr>
                <w:rFonts w:eastAsia="標楷體;標楷體6...." w:cs="標楷體;標楷體6...." w:ascii="標楷體;標楷體6...." w:hAnsi="標楷體;標楷體6...."/>
              </w:rPr>
              <w:t>□</w:t>
            </w:r>
            <w:r>
              <w:rPr>
                <w:rFonts w:ascii="標楷體;標楷體6...." w:hAnsi="標楷體;標楷體6...." w:cs="標楷體;標楷體6...." w:eastAsia="標楷體;標楷體6...."/>
                <w:szCs w:val="28"/>
              </w:rPr>
              <w:t>自學輔導法</w:t>
            </w:r>
            <w:r>
              <w:rPr>
                <w:rFonts w:eastAsia="標楷體;標楷體6...." w:cs="標楷體;標楷體6...." w:ascii="標楷體;標楷體6...." w:hAnsi="標楷體;標楷體6...."/>
                <w:szCs w:val="28"/>
              </w:rPr>
              <w:tab/>
            </w:r>
            <w:r>
              <w:rPr>
                <w:rFonts w:eastAsia="標楷體;標楷體6...." w:cs="標楷體;標楷體6...." w:ascii="標楷體;標楷體6...." w:hAnsi="標楷體;標楷體6...."/>
              </w:rPr>
              <w:t>□</w:t>
            </w:r>
            <w:r>
              <w:rPr>
                <w:rFonts w:ascii="標楷體;標楷體6...." w:hAnsi="標楷體;標楷體6...." w:cs="標楷體;標楷體6...." w:eastAsia="標楷體;標楷體6...."/>
                <w:szCs w:val="28"/>
              </w:rPr>
              <w:t>探究教學法</w:t>
            </w:r>
            <w:r>
              <w:rPr>
                <w:rFonts w:eastAsia="標楷體;標楷體6...." w:cs="標楷體;標楷體6...." w:ascii="標楷體;標楷體6...." w:hAnsi="標楷體;標楷體6...."/>
                <w:szCs w:val="28"/>
              </w:rPr>
              <w:tab/>
            </w:r>
            <w:r>
              <w:rPr>
                <w:rFonts w:eastAsia="標楷體;標楷體6...." w:cs="標楷體;標楷體6...." w:ascii="標楷體;標楷體6...." w:hAnsi="標楷體;標楷體6...."/>
              </w:rPr>
              <w:t>□</w:t>
            </w:r>
            <w:r>
              <w:rPr>
                <w:rFonts w:ascii="標楷體;標楷體6...." w:hAnsi="標楷體;標楷體6...." w:cs="標楷體;標楷體6...." w:eastAsia="標楷體;標楷體6...."/>
                <w:szCs w:val="28"/>
              </w:rPr>
              <w:t>編序教學法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eastAsia="標楷體;標楷體6...." w:cs="標楷體;標楷體6...." w:ascii="標楷體;標楷體6...." w:hAnsi="標楷體;標楷體6...."/>
              </w:rPr>
              <w:t>□</w:t>
            </w:r>
            <w:r>
              <w:rPr>
                <w:rFonts w:ascii="標楷體;標楷體6...." w:hAnsi="標楷體;標楷體6...." w:cs="標楷體;標楷體6...." w:eastAsia="標楷體;標楷體6...."/>
                <w:szCs w:val="28"/>
              </w:rPr>
              <w:t>合作學習法</w:t>
            </w:r>
            <w:r>
              <w:rPr>
                <w:rFonts w:ascii="標楷體;標楷體6...." w:hAnsi="標楷體;標楷體6...." w:cs="標楷體;標楷體6...." w:eastAsia="標楷體;標楷體6...."/>
              </w:rPr>
              <w:t>□</w:t>
            </w:r>
            <w:r>
              <w:rPr>
                <w:rFonts w:ascii="標楷體;標楷體6...." w:hAnsi="標楷體;標楷體6...." w:cs="標楷體;標楷體6...." w:eastAsia="標楷體;標楷體6...."/>
                <w:szCs w:val="28"/>
              </w:rPr>
              <w:t>價值澄清法</w:t>
            </w:r>
            <w:r>
              <w:rPr>
                <w:rFonts w:eastAsia="標楷體;標楷體6...." w:cs="標楷體;標楷體6...." w:ascii="標楷體;標楷體6...." w:hAnsi="標楷體;標楷體6...."/>
                <w:szCs w:val="28"/>
              </w:rPr>
              <w:tab/>
            </w:r>
            <w:r>
              <w:rPr>
                <w:rFonts w:eastAsia="標楷體;標楷體6...." w:cs="標楷體;標楷體6...." w:ascii="標楷體;標楷體6...." w:hAnsi="標楷體;標楷體6...."/>
              </w:rPr>
              <w:t>□</w:t>
            </w:r>
            <w:r>
              <w:rPr>
                <w:rFonts w:ascii="標楷體;標楷體6...." w:hAnsi="標楷體;標楷體6...." w:cs="標楷體;標楷體6...." w:eastAsia="標楷體;標楷體6...."/>
                <w:szCs w:val="28"/>
              </w:rPr>
              <w:t>角色扮演法</w:t>
            </w:r>
            <w:r>
              <w:rPr>
                <w:rFonts w:eastAsia="標楷體;標楷體6...." w:cs="標楷體;標楷體6...." w:ascii="標楷體;標楷體6...." w:hAnsi="標楷體;標楷體6...."/>
                <w:szCs w:val="28"/>
              </w:rPr>
              <w:tab/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  <w:szCs w:val="28"/>
              </w:rPr>
            </w:pPr>
            <w:r>
              <w:rPr>
                <w:rFonts w:eastAsia="標楷體;標楷體6...." w:cs="標楷體;標楷體6...." w:ascii="標楷體;標楷體6...." w:hAnsi="標楷體;標楷體6...."/>
              </w:rPr>
              <w:t>□</w:t>
            </w:r>
            <w:r>
              <w:rPr>
                <w:rFonts w:ascii="標楷體;標楷體6...." w:hAnsi="標楷體;標楷體6...." w:cs="標楷體;標楷體6...." w:eastAsia="標楷體;標楷體6...."/>
                <w:szCs w:val="28"/>
              </w:rPr>
              <w:t>問題解決教學法</w:t>
            </w:r>
            <w:r>
              <w:rPr>
                <w:rFonts w:ascii="標楷體;標楷體6...." w:hAnsi="標楷體;標楷體6...." w:cs="標楷體;標楷體6...." w:eastAsia="標楷體;標楷體6...."/>
              </w:rPr>
              <w:t>□</w:t>
            </w:r>
            <w:r>
              <w:rPr>
                <w:rFonts w:ascii="標楷體;標楷體6...." w:hAnsi="標楷體;標楷體6...." w:cs="標楷體;標楷體6...." w:eastAsia="標楷體;標楷體6...."/>
              </w:rPr>
              <w:t>其他：</w:t>
            </w:r>
            <w:r>
              <w:rPr>
                <w:rFonts w:ascii="標楷體;標楷體6...." w:hAnsi="標楷體;標楷體6...." w:cs="標楷體;標楷體6...." w:eastAsia="標楷體;標楷體6...."/>
                <w:u w:val="single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  <w:sz w:val="28"/>
                <w:szCs w:val="28"/>
              </w:rPr>
            </w:pPr>
            <w:r>
              <w:rPr>
                <w:rFonts w:eastAsia="標楷體;標楷體6...." w:cs="標楷體;標楷體6...." w:ascii="標楷體;標楷體6...." w:hAnsi="標楷體;標楷體6...."/>
                <w:sz w:val="28"/>
                <w:szCs w:val="28"/>
              </w:rPr>
              <w:t>3.</w:t>
            </w:r>
            <w:r>
              <w:rPr>
                <w:rFonts w:ascii="標楷體;標楷體6...." w:hAnsi="標楷體;標楷體6...." w:cs="標楷體;標楷體6...." w:eastAsia="標楷體;標楷體6...."/>
                <w:sz w:val="28"/>
                <w:szCs w:val="28"/>
              </w:rPr>
              <w:t>教學調整</w:t>
            </w:r>
          </w:p>
          <w:p>
            <w:pPr>
              <w:pStyle w:val="Normal"/>
              <w:spacing w:lineRule="exact" w:line="320"/>
              <w:rPr>
                <w:rFonts w:ascii="標楷體;標楷體6...." w:hAnsi="標楷體;標楷體6...." w:eastAsia="標楷體;標楷體6...." w:cs="標楷體;標楷體6...."/>
              </w:rPr>
            </w:pPr>
            <w:r>
              <w:rPr>
                <w:rFonts w:eastAsia="標楷體;標楷體6...." w:cs="標楷體;標楷體6...." w:ascii="標楷體;標楷體6...." w:hAnsi="標楷體;標楷體6...."/>
              </w:rPr>
              <w:t>■</w:t>
            </w:r>
            <w:r>
              <w:rPr>
                <w:rFonts w:ascii="標楷體;標楷體6...." w:hAnsi="標楷體;標楷體6...." w:cs="標楷體;標楷體6...." w:eastAsia="標楷體;標楷體6...."/>
              </w:rPr>
              <w:t>簡化</w:t>
            </w:r>
            <w:r>
              <w:rPr>
                <w:rFonts w:eastAsia="標楷體;標楷體6...." w:cs="標楷體;標楷體6...." w:ascii="標楷體;標楷體6...." w:hAnsi="標楷體;標楷體6...."/>
              </w:rPr>
              <w:tab/>
            </w:r>
            <w:r>
              <w:rPr>
                <w:rFonts w:eastAsia="標楷體;標楷體6...." w:cs="標楷體;標楷體6...." w:ascii="標楷體;標楷體6...." w:hAnsi="標楷體;標楷體6...."/>
              </w:rPr>
              <w:t>■</w:t>
            </w:r>
            <w:r>
              <w:rPr>
                <w:rFonts w:ascii="標楷體;標楷體6...." w:hAnsi="標楷體;標楷體6...." w:cs="標楷體;標楷體6...." w:eastAsia="標楷體;標楷體6...."/>
              </w:rPr>
              <w:t>減量</w:t>
            </w:r>
            <w:r>
              <w:rPr>
                <w:rFonts w:eastAsia="標楷體;標楷體6...." w:cs="標楷體;標楷體6...." w:ascii="標楷體;標楷體6...." w:hAnsi="標楷體;標楷體6...."/>
              </w:rPr>
              <w:tab/>
            </w:r>
            <w:r>
              <w:rPr>
                <w:rFonts w:eastAsia="標楷體;標楷體6...." w:cs="標楷體;標楷體6...." w:ascii="標楷體;標楷體6...." w:hAnsi="標楷體;標楷體6...."/>
              </w:rPr>
              <w:t>■</w:t>
            </w:r>
            <w:r>
              <w:rPr>
                <w:rFonts w:ascii="標楷體;標楷體6...." w:hAnsi="標楷體;標楷體6...." w:cs="標楷體;標楷體6...." w:eastAsia="標楷體;標楷體6...."/>
              </w:rPr>
              <w:t>分解</w:t>
            </w:r>
            <w:r>
              <w:rPr>
                <w:rFonts w:eastAsia="標楷體;標楷體6...." w:cs="標楷體;標楷體6...." w:ascii="標楷體;標楷體6...." w:hAnsi="標楷體;標楷體6...."/>
              </w:rPr>
              <w:tab/>
            </w:r>
            <w:r>
              <w:rPr>
                <w:rFonts w:eastAsia="標楷體;標楷體6...." w:cs="標楷體;標楷體6...." w:ascii="標楷體;標楷體6...." w:hAnsi="標楷體;標楷體6...."/>
              </w:rPr>
              <w:t>□</w:t>
            </w:r>
            <w:r>
              <w:rPr>
                <w:rFonts w:ascii="標楷體;標楷體6...." w:hAnsi="標楷體;標楷體6...." w:cs="標楷體;標楷體6...." w:eastAsia="標楷體;標楷體6...."/>
              </w:rPr>
              <w:t>替代</w:t>
            </w:r>
            <w:r>
              <w:rPr>
                <w:rFonts w:eastAsia="標楷體;標楷體6...." w:cs="標楷體;標楷體6...." w:ascii="標楷體;標楷體6...." w:hAnsi="標楷體;標楷體6...."/>
              </w:rPr>
              <w:tab/>
            </w:r>
            <w:r>
              <w:rPr>
                <w:rFonts w:eastAsia="標楷體;標楷體6...." w:cs="標楷體;標楷體6...." w:ascii="標楷體;標楷體6...." w:hAnsi="標楷體;標楷體6...."/>
              </w:rPr>
              <w:t>■</w:t>
            </w:r>
            <w:r>
              <w:rPr>
                <w:rFonts w:ascii="標楷體;標楷體6...." w:hAnsi="標楷體;標楷體6...." w:cs="標楷體;標楷體6...." w:eastAsia="標楷體;標楷體6...."/>
              </w:rPr>
              <w:t>重整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  <w:szCs w:val="28"/>
              </w:rPr>
            </w:pPr>
            <w:r>
              <w:rPr>
                <w:rFonts w:eastAsia="標楷體;標楷體6...." w:cs="標楷體;標楷體6...." w:ascii="標楷體;標楷體6...." w:hAnsi="標楷體;標楷體6...."/>
              </w:rPr>
              <w:t>□</w:t>
            </w:r>
            <w:r>
              <w:rPr>
                <w:rFonts w:ascii="標楷體;標楷體6...." w:hAnsi="標楷體;標楷體6...." w:cs="標楷體;標楷體6...." w:eastAsia="標楷體;標楷體6...."/>
              </w:rPr>
              <w:t>加深</w:t>
            </w:r>
            <w:r>
              <w:rPr>
                <w:rFonts w:eastAsia="標楷體;標楷體6...." w:cs="標楷體;標楷體6...." w:ascii="標楷體;標楷體6...." w:hAnsi="標楷體;標楷體6...."/>
              </w:rPr>
              <w:tab/>
            </w:r>
            <w:r>
              <w:rPr>
                <w:rFonts w:eastAsia="標楷體;標楷體6...." w:cs="標楷體;標楷體6...." w:ascii="標楷體;標楷體6...." w:hAnsi="標楷體;標楷體6...."/>
              </w:rPr>
              <w:t>□</w:t>
            </w:r>
            <w:r>
              <w:rPr>
                <w:rFonts w:ascii="標楷體;標楷體6...." w:hAnsi="標楷體;標楷體6...." w:cs="標楷體;標楷體6...." w:eastAsia="標楷體;標楷體6...."/>
              </w:rPr>
              <w:t>加廣</w:t>
            </w:r>
            <w:r>
              <w:rPr>
                <w:rFonts w:eastAsia="標楷體;標楷體6...." w:cs="標楷體;標楷體6...." w:ascii="標楷體;標楷體6...." w:hAnsi="標楷體;標楷體6...."/>
              </w:rPr>
              <w:tab/>
            </w:r>
            <w:r>
              <w:rPr>
                <w:rFonts w:eastAsia="標楷體;標楷體6...." w:cs="標楷體;標楷體6...." w:ascii="標楷體;標楷體6...." w:hAnsi="標楷體;標楷體6...."/>
              </w:rPr>
              <w:t>□</w:t>
            </w:r>
            <w:r>
              <w:rPr>
                <w:rFonts w:ascii="標楷體;標楷體6...." w:hAnsi="標楷體;標楷體6...." w:cs="標楷體;標楷體6...." w:eastAsia="標楷體;標楷體6...."/>
              </w:rPr>
              <w:t>加速</w:t>
            </w:r>
            <w:r>
              <w:rPr>
                <w:rFonts w:eastAsia="標楷體;標楷體6...." w:cs="標楷體;標楷體6...." w:ascii="標楷體;標楷體6...." w:hAnsi="標楷體;標楷體6...."/>
              </w:rPr>
              <w:tab/>
            </w:r>
            <w:r>
              <w:rPr>
                <w:rFonts w:eastAsia="標楷體;標楷體6...." w:cs="標楷體;標楷體6...." w:ascii="標楷體;標楷體6...." w:hAnsi="標楷體;標楷體6...."/>
              </w:rPr>
              <w:t>□</w:t>
            </w:r>
            <w:r>
              <w:rPr>
                <w:rFonts w:ascii="標楷體;標楷體6...." w:hAnsi="標楷體;標楷體6...." w:cs="標楷體;標楷體6...." w:eastAsia="標楷體;標楷體6...."/>
              </w:rPr>
              <w:t>濃縮</w:t>
            </w:r>
            <w:r>
              <w:rPr>
                <w:rFonts w:eastAsia="標楷體;標楷體6...." w:cs="標楷體;標楷體6...." w:ascii="標楷體;標楷體6...." w:hAnsi="標楷體;標楷體6...."/>
              </w:rPr>
              <w:tab/>
            </w:r>
            <w:r>
              <w:rPr>
                <w:rFonts w:eastAsia="標楷體;標楷體6...." w:cs="標楷體;標楷體6...." w:ascii="標楷體;標楷體6...." w:hAnsi="標楷體;標楷體6...."/>
              </w:rPr>
              <w:t>□</w:t>
            </w:r>
            <w:r>
              <w:rPr>
                <w:rFonts w:ascii="標楷體;標楷體6...." w:hAnsi="標楷體;標楷體6...." w:cs="標楷體;標楷體6...." w:eastAsia="標楷體;標楷體6...."/>
              </w:rPr>
              <w:t>其他：</w:t>
            </w:r>
            <w:r>
              <w:rPr>
                <w:rFonts w:ascii="標楷體;標楷體6...." w:hAnsi="標楷體;標楷體6...." w:cs="標楷體;標楷體6...." w:eastAsia="標楷體;標楷體6...."/>
                <w:u w:val="single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  <w:sz w:val="28"/>
                <w:szCs w:val="28"/>
              </w:rPr>
            </w:pPr>
            <w:r>
              <w:rPr>
                <w:rFonts w:eastAsia="標楷體;標楷體6...." w:cs="標楷體;標楷體6...." w:ascii="標楷體;標楷體6...." w:hAnsi="標楷體;標楷體6...."/>
                <w:sz w:val="28"/>
                <w:szCs w:val="28"/>
              </w:rPr>
              <w:t>4.</w:t>
            </w:r>
            <w:r>
              <w:rPr>
                <w:rFonts w:ascii="標楷體;標楷體6...." w:hAnsi="標楷體;標楷體6...." w:cs="標楷體;標楷體6...." w:eastAsia="標楷體;標楷體6...."/>
                <w:sz w:val="28"/>
                <w:szCs w:val="28"/>
              </w:rPr>
              <w:t>教學評量</w:t>
            </w:r>
          </w:p>
          <w:p>
            <w:pPr>
              <w:pStyle w:val="Web"/>
              <w:spacing w:lineRule="exact" w:line="320"/>
              <w:rPr>
                <w:rFonts w:ascii="標楷體;標楷體6...." w:hAnsi="標楷體;標楷體6...." w:eastAsia="標楷體;標楷體6...." w:cs="標楷體;標楷體6...."/>
              </w:rPr>
            </w:pPr>
            <w:r>
              <w:rPr>
                <w:rFonts w:eastAsia="標楷體;標楷體6...." w:cs="標楷體;標楷體6...." w:ascii="標楷體;標楷體6...." w:hAnsi="標楷體;標楷體6...."/>
              </w:rPr>
              <w:t>■</w:t>
            </w:r>
            <w:r>
              <w:rPr>
                <w:rFonts w:ascii="標楷體;標楷體6...." w:hAnsi="標楷體;標楷體6...." w:cs="標楷體;標楷體6...." w:eastAsia="標楷體;標楷體6...."/>
              </w:rPr>
              <w:t>紙筆測驗</w:t>
            </w:r>
            <w:r>
              <w:rPr>
                <w:rFonts w:eastAsia="標楷體;標楷體6...." w:cs="標楷體;標楷體6...." w:ascii="標楷體;標楷體6...." w:hAnsi="標楷體;標楷體6...."/>
              </w:rPr>
              <w:tab/>
            </w:r>
            <w:r>
              <w:rPr>
                <w:rFonts w:eastAsia="標楷體;標楷體6...." w:cs="標楷體;標楷體6...." w:ascii="標楷體;標楷體6...." w:hAnsi="標楷體;標楷體6...."/>
              </w:rPr>
              <w:t>■</w:t>
            </w:r>
            <w:r>
              <w:rPr>
                <w:rFonts w:ascii="標楷體;標楷體6...." w:hAnsi="標楷體;標楷體6...." w:cs="標楷體;標楷體6...." w:eastAsia="標楷體;標楷體6...."/>
              </w:rPr>
              <w:t>口頭測驗</w:t>
            </w:r>
            <w:r>
              <w:rPr>
                <w:rFonts w:eastAsia="標楷體;標楷體6...." w:cs="標楷體;標楷體6...." w:ascii="標楷體;標楷體6...." w:hAnsi="標楷體;標楷體6...."/>
              </w:rPr>
              <w:tab/>
            </w:r>
            <w:r>
              <w:rPr>
                <w:rFonts w:eastAsia="標楷體;標楷體6...." w:cs="標楷體;標楷體6...." w:ascii="標楷體;標楷體6...." w:hAnsi="標楷體;標楷體6...."/>
              </w:rPr>
              <w:t>■</w:t>
            </w:r>
            <w:r>
              <w:rPr>
                <w:rFonts w:ascii="標楷體;標楷體6...." w:hAnsi="標楷體;標楷體6...." w:cs="標楷體;標楷體6...." w:eastAsia="標楷體;標楷體6...."/>
              </w:rPr>
              <w:t>指認</w:t>
            </w:r>
            <w:r>
              <w:rPr>
                <w:rFonts w:eastAsia="標楷體;標楷體6...." w:cs="標楷體;標楷體6...." w:ascii="標楷體;標楷體6...." w:hAnsi="標楷體;標楷體6...."/>
              </w:rPr>
              <w:tab/>
              <w:tab/>
            </w:r>
            <w:r>
              <w:rPr>
                <w:rFonts w:eastAsia="標楷體;標楷體6...." w:cs="標楷體;標楷體6...." w:ascii="標楷體;標楷體6...." w:hAnsi="標楷體;標楷體6...."/>
              </w:rPr>
              <w:t>■</w:t>
            </w:r>
            <w:r>
              <w:rPr>
                <w:rFonts w:ascii="標楷體;標楷體6...." w:hAnsi="標楷體;標楷體6...." w:cs="標楷體;標楷體6...." w:eastAsia="標楷體;標楷體6...."/>
              </w:rPr>
              <w:t>觀察評量</w:t>
            </w:r>
          </w:p>
          <w:p>
            <w:pPr>
              <w:pStyle w:val="Web"/>
              <w:spacing w:lineRule="exact" w:line="320"/>
              <w:rPr>
                <w:rFonts w:ascii="標楷體;標楷體6...." w:hAnsi="標楷體;標楷體6...." w:eastAsia="標楷體;標楷體6...." w:cs="標楷體;標楷體6...."/>
              </w:rPr>
            </w:pPr>
            <w:r>
              <w:rPr>
                <w:rFonts w:eastAsia="標楷體;標楷體6...." w:cs="標楷體;標楷體6...." w:ascii="標楷體;標楷體6...." w:hAnsi="標楷體;標楷體6...."/>
              </w:rPr>
              <w:t>■</w:t>
            </w:r>
            <w:r>
              <w:rPr>
                <w:rFonts w:ascii="標楷體;標楷體6...." w:hAnsi="標楷體;標楷體6...." w:cs="標楷體;標楷體6...." w:eastAsia="標楷體;標楷體6...."/>
              </w:rPr>
              <w:t>實作評量</w:t>
            </w:r>
            <w:r>
              <w:rPr>
                <w:rFonts w:eastAsia="標楷體;標楷體6...." w:cs="標楷體;標楷體6...." w:ascii="標楷體;標楷體6...." w:hAnsi="標楷體;標楷體6...."/>
              </w:rPr>
              <w:tab/>
            </w:r>
            <w:r>
              <w:rPr>
                <w:rFonts w:eastAsia="標楷體;標楷體6...." w:cs="標楷體;標楷體6...." w:ascii="標楷體;標楷體6...." w:hAnsi="標楷體;標楷體6...."/>
              </w:rPr>
              <w:t>□</w:t>
            </w:r>
            <w:r>
              <w:rPr>
                <w:rFonts w:ascii="標楷體;標楷體6...." w:hAnsi="標楷體;標楷體6...." w:cs="標楷體;標楷體6...." w:eastAsia="標楷體;標楷體6...."/>
              </w:rPr>
              <w:t>檔案評量</w:t>
            </w:r>
            <w:r>
              <w:rPr>
                <w:rFonts w:eastAsia="標楷體;標楷體6...." w:cs="標楷體;標楷體6...." w:ascii="標楷體;標楷體6...." w:hAnsi="標楷體;標楷體6...."/>
              </w:rPr>
              <w:tab/>
            </w:r>
            <w:r>
              <w:rPr>
                <w:rFonts w:eastAsia="標楷體;標楷體6...." w:cs="標楷體;標楷體6...." w:ascii="標楷體;標楷體6...." w:hAnsi="標楷體;標楷體6...."/>
              </w:rPr>
              <w:t>□</w:t>
            </w:r>
            <w:r>
              <w:rPr>
                <w:rFonts w:ascii="標楷體;標楷體6...." w:hAnsi="標楷體;標楷體6...." w:cs="標楷體;標楷體6...." w:eastAsia="標楷體;標楷體6...."/>
              </w:rPr>
              <w:t>同儕互評</w:t>
            </w:r>
            <w:r>
              <w:rPr>
                <w:rFonts w:eastAsia="標楷體;標楷體6...." w:cs="標楷體;標楷體6...." w:ascii="標楷體;標楷體6...." w:hAnsi="標楷體;標楷體6...."/>
              </w:rPr>
              <w:tab/>
            </w:r>
            <w:r>
              <w:rPr>
                <w:rFonts w:eastAsia="標楷體;標楷體6...." w:cs="標楷體;標楷體6...." w:ascii="標楷體;標楷體6...." w:hAnsi="標楷體;標楷體6...."/>
              </w:rPr>
              <w:t>□</w:t>
            </w:r>
            <w:r>
              <w:rPr>
                <w:rFonts w:ascii="標楷體;標楷體6...." w:hAnsi="標楷體;標楷體6...." w:cs="標楷體;標楷體6...." w:eastAsia="標楷體;標楷體6...."/>
              </w:rPr>
              <w:t>自我評量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;標楷體6...." w:hAnsi="標楷體;標楷體6...." w:eastAsia="標楷體;標楷體6...." w:cs="標楷體;標楷體6...."/>
                <w:i/>
                <w:i/>
                <w:color w:val="808080"/>
                <w:sz w:val="22"/>
              </w:rPr>
            </w:pPr>
            <w:r>
              <w:rPr>
                <w:rFonts w:eastAsia="標楷體;標楷體6...." w:cs="標楷體;標楷體6...." w:ascii="標楷體;標楷體6...." w:hAnsi="標楷體;標楷體6...."/>
                <w:sz w:val="28"/>
                <w:szCs w:val="28"/>
              </w:rPr>
              <w:t>5.</w:t>
            </w:r>
            <w:r>
              <w:rPr>
                <w:rFonts w:ascii="標楷體;標楷體6...." w:hAnsi="標楷體;標楷體6...." w:cs="標楷體;標楷體6...." w:eastAsia="標楷體;標楷體6...."/>
                <w:sz w:val="28"/>
                <w:szCs w:val="28"/>
              </w:rPr>
              <w:t>其他</w:t>
            </w:r>
          </w:p>
        </w:tc>
      </w:tr>
      <w:tr>
        <w:trPr/>
        <w:tc>
          <w:tcPr>
            <w:tcW w:w="9747" w:type="dxa"/>
            <w:gridSpan w:val="6"/>
            <w:tcBorders>
              <w:top w:val="double" w:sz="6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  <w:sz w:val="28"/>
                <w:szCs w:val="28"/>
              </w:rPr>
            </w:pPr>
            <w:r>
              <w:rPr>
                <w:rFonts w:ascii="標楷體;標楷體6...." w:hAnsi="標楷體;標楷體6...." w:cs="標楷體;標楷體6...." w:eastAsia="標楷體;標楷體6...."/>
                <w:b/>
                <w:sz w:val="28"/>
                <w:szCs w:val="28"/>
              </w:rPr>
              <w:t>第一學期</w:t>
            </w:r>
          </w:p>
        </w:tc>
      </w:tr>
      <w:tr>
        <w:trPr/>
        <w:tc>
          <w:tcPr>
            <w:tcW w:w="889" w:type="dxa"/>
            <w:tcBorders>
              <w:top w:val="double" w:sz="6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  <w:sz w:val="28"/>
                <w:szCs w:val="28"/>
              </w:rPr>
            </w:pPr>
            <w:r>
              <w:rPr>
                <w:rFonts w:ascii="標楷體;標楷體6...." w:hAnsi="標楷體;標楷體6...." w:cs="標楷體;標楷體6...." w:eastAsia="標楷體;標楷體6...."/>
                <w:b/>
                <w:sz w:val="28"/>
                <w:szCs w:val="28"/>
              </w:rPr>
              <w:t>週次</w:t>
            </w:r>
          </w:p>
        </w:tc>
        <w:tc>
          <w:tcPr>
            <w:tcW w:w="205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  <w:sz w:val="28"/>
                <w:szCs w:val="28"/>
              </w:rPr>
            </w:pPr>
            <w:r>
              <w:rPr>
                <w:rFonts w:ascii="標楷體;標楷體6...." w:hAnsi="標楷體;標楷體6...." w:cs="標楷體;標楷體6...." w:eastAsia="標楷體;標楷體6...."/>
                <w:b/>
                <w:sz w:val="28"/>
                <w:szCs w:val="28"/>
              </w:rPr>
              <w:t>單元名稱</w:t>
            </w:r>
          </w:p>
        </w:tc>
        <w:tc>
          <w:tcPr>
            <w:tcW w:w="6804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  <w:sz w:val="28"/>
                <w:szCs w:val="28"/>
              </w:rPr>
            </w:pPr>
            <w:r>
              <w:rPr>
                <w:rFonts w:ascii="標楷體;標楷體6...." w:hAnsi="標楷體;標楷體6...." w:cs="標楷體;標楷體6...." w:eastAsia="標楷體;標楷體6...."/>
                <w:b/>
                <w:sz w:val="28"/>
                <w:szCs w:val="28"/>
              </w:rPr>
              <w:t>單元目標</w:t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</w:rPr>
            </w:pPr>
            <w:r>
              <w:rPr>
                <w:rFonts w:eastAsia="標楷體;標楷體6...." w:cs="標楷體;標楷體6...." w:ascii="標楷體;標楷體6...." w:hAnsi="標楷體;標楷體6...."/>
                <w:b/>
              </w:rPr>
              <w:t>1-3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</w:rPr>
            </w:pPr>
            <w:r>
              <w:rPr>
                <w:rFonts w:ascii="標楷體;標楷體6...." w:hAnsi="標楷體;標楷體6...." w:cs="標楷體;標楷體6...." w:eastAsia="標楷體;標楷體6...."/>
              </w:rPr>
              <w:t>一、最大公因數與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</w:rPr>
            </w:pPr>
            <w:r>
              <w:rPr>
                <w:rFonts w:ascii="標楷體;標楷體6...." w:hAnsi="標楷體;標楷體6...." w:cs="標楷體;標楷體6...." w:eastAsia="標楷體;標楷體6...."/>
              </w:rPr>
              <w:t>最小公倍數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標楷體;標楷體6...." w:hAnsi="標楷體;標楷體6...." w:eastAsia="標楷體;標楷體6...." w:cs="標楷體;標楷體6...."/>
                <w:color w:val="000000"/>
              </w:rPr>
            </w:pPr>
            <w:r>
              <w:rPr>
                <w:rFonts w:eastAsia="標楷體;標楷體6...." w:cs="標楷體;標楷體6...." w:ascii="標楷體;標楷體6...." w:hAnsi="標楷體;標楷體6...."/>
                <w:color w:val="000000"/>
              </w:rPr>
              <w:t>1.</w:t>
            </w:r>
            <w:r>
              <w:rPr>
                <w:rFonts w:ascii="標楷體;標楷體6...." w:hAnsi="標楷體;標楷體6...." w:cs="標楷體;標楷體6...." w:eastAsia="標楷體;標楷體6...."/>
                <w:color w:val="000000"/>
              </w:rPr>
              <w:t>能找出質數與合數的差異關鍵，並正確回答教師的重點提問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標楷體;標楷體6...." w:hAnsi="標楷體;標楷體6...." w:eastAsia="標楷體;標楷體6...." w:cs="標楷體;標楷體6...."/>
                <w:color w:val="000000"/>
              </w:rPr>
            </w:pPr>
            <w:r>
              <w:rPr>
                <w:rFonts w:eastAsia="標楷體;標楷體6...." w:cs="標楷體;標楷體6...." w:ascii="標楷體;標楷體6...." w:hAnsi="標楷體;標楷體6...."/>
                <w:color w:val="000000"/>
              </w:rPr>
              <w:t>2.</w:t>
            </w:r>
            <w:r>
              <w:rPr>
                <w:rFonts w:ascii="標楷體;標楷體6...." w:hAnsi="標楷體;標楷體6...." w:cs="標楷體;標楷體6...." w:eastAsia="標楷體;標楷體6...."/>
                <w:color w:val="000000"/>
              </w:rPr>
              <w:t>利用質因數分解或短除法，找出最大公因數和最小公倍數。</w:t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</w:rPr>
            </w:pPr>
            <w:r>
              <w:rPr>
                <w:rFonts w:eastAsia="標楷體;標楷體6...." w:cs="標楷體;標楷體6...." w:ascii="標楷體;標楷體6...." w:hAnsi="標楷體;標楷體6...."/>
                <w:b/>
              </w:rPr>
              <w:t>4-5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</w:rPr>
            </w:pPr>
            <w:r>
              <w:rPr>
                <w:rFonts w:ascii="標楷體;標楷體6...." w:hAnsi="標楷體;標楷體6...." w:cs="標楷體;標楷體6...." w:eastAsia="標楷體;標楷體6...."/>
              </w:rPr>
              <w:t>二、分數除法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標楷體;標楷體6...." w:hAnsi="標楷體;標楷體6...." w:eastAsia="標楷體;標楷體6...." w:cs="新細明體;PMingLiU"/>
                <w:bCs/>
                <w:color w:val="000000"/>
              </w:rPr>
            </w:pPr>
            <w:r>
              <w:rPr>
                <w:rFonts w:eastAsia="標楷體;標楷體6...." w:cs="新細明體;PMingLiU" w:ascii="標楷體;標楷體6...." w:hAnsi="標楷體;標楷體6...."/>
                <w:bCs/>
                <w:color w:val="000000"/>
              </w:rPr>
              <w:t>1.</w:t>
            </w: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能解決同分母分數除法的問題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標楷體;標楷體6...." w:hAnsi="標楷體;標楷體6...." w:eastAsia="標楷體;標楷體6...." w:cs="新細明體;PMingLiU"/>
                <w:bCs/>
                <w:color w:val="000000"/>
              </w:rPr>
            </w:pPr>
            <w:r>
              <w:rPr>
                <w:rFonts w:eastAsia="標楷體;標楷體6...." w:cs="新細明體;PMingLiU" w:ascii="標楷體;標楷體6...." w:hAnsi="標楷體;標楷體6...."/>
                <w:bCs/>
                <w:color w:val="000000"/>
              </w:rPr>
              <w:t>2.</w:t>
            </w: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能解決異分母分數除法的問題。</w:t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</w:rPr>
            </w:pPr>
            <w:r>
              <w:rPr>
                <w:rFonts w:eastAsia="標楷體;標楷體6...." w:cs="標楷體;標楷體6...." w:ascii="標楷體;標楷體6...." w:hAnsi="標楷體;標楷體6...."/>
                <w:b/>
              </w:rPr>
              <w:t>6-7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</w:rPr>
            </w:pPr>
            <w:r>
              <w:rPr>
                <w:rFonts w:ascii="標楷體;標楷體6...." w:hAnsi="標楷體;標楷體6...." w:cs="新細明體;PMingLiU" w:eastAsia="標楷體;標楷體6...."/>
                <w:color w:val="000000"/>
                <w:szCs w:val="20"/>
              </w:rPr>
              <w:t>三、數量關係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標楷體;標楷體6...." w:hAnsi="標楷體;標楷體6...." w:eastAsia="標楷體;標楷體6...." w:cs="新細明體;PMingLiU"/>
                <w:bCs/>
                <w:color w:val="000000"/>
              </w:rPr>
            </w:pPr>
            <w:r>
              <w:rPr>
                <w:rFonts w:eastAsia="標楷體;標楷體6...." w:cs="新細明體;PMingLiU" w:ascii="標楷體;標楷體6...." w:hAnsi="標楷體;標楷體6...."/>
                <w:bCs/>
                <w:color w:val="000000"/>
              </w:rPr>
              <w:t>1.</w:t>
            </w: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能找出圖形的規律關鍵處，並能正確畫出空格的圖形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標楷體;標楷體6...." w:hAnsi="標楷體;標楷體6...." w:eastAsia="標楷體;標楷體6...." w:cs="新細明體;PMingLiU"/>
                <w:bCs/>
                <w:color w:val="000000"/>
              </w:rPr>
            </w:pPr>
            <w:r>
              <w:rPr>
                <w:rFonts w:eastAsia="標楷體;標楷體6...." w:cs="新細明體;PMingLiU" w:ascii="標楷體;標楷體6...." w:hAnsi="標楷體;標楷體6...."/>
                <w:bCs/>
                <w:color w:val="000000"/>
              </w:rPr>
              <w:t>2.</w:t>
            </w: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能從應用題中找出關鍵字並能判斷和差問題。</w:t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</w:rPr>
            </w:pPr>
            <w:r>
              <w:rPr>
                <w:rFonts w:eastAsia="標楷體;標楷體6...." w:cs="標楷體;標楷體6...." w:ascii="標楷體;標楷體6...." w:hAnsi="標楷體;標楷體6...."/>
                <w:b/>
              </w:rPr>
              <w:t>8-9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</w:rPr>
            </w:pPr>
            <w:r>
              <w:rPr>
                <w:rFonts w:ascii="標楷體;標楷體6...." w:hAnsi="標楷體;標楷體6...." w:cs="標楷體;標楷體6...." w:eastAsia="標楷體;標楷體6...."/>
              </w:rPr>
              <w:t>四、小數除法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標楷體;標楷體6...." w:hAnsi="標楷體;標楷體6...." w:eastAsia="標楷體;標楷體6...." w:cs="新細明體;PMingLiU"/>
                <w:bCs/>
                <w:color w:val="000000"/>
              </w:rPr>
            </w:pPr>
            <w:r>
              <w:rPr>
                <w:rFonts w:eastAsia="標楷體;標楷體6...." w:cs="新細明體;PMingLiU" w:ascii="標楷體;標楷體6...." w:hAnsi="標楷體;標楷體6...."/>
                <w:bCs/>
                <w:color w:val="000000"/>
              </w:rPr>
              <w:t>1.</w:t>
            </w: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能根據應用題的題目找出關鍵字並判斷除數和被除數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標楷體;標楷體6...." w:hAnsi="標楷體;標楷體6...." w:eastAsia="標楷體;標楷體6...." w:cs="新細明體;PMingLiU"/>
                <w:bCs/>
                <w:color w:val="000000"/>
              </w:rPr>
            </w:pPr>
            <w:r>
              <w:rPr>
                <w:rFonts w:eastAsia="標楷體;標楷體6...." w:cs="新細明體;PMingLiU" w:ascii="標楷體;標楷體6...." w:hAnsi="標楷體;標楷體6...."/>
                <w:bCs/>
                <w:color w:val="000000"/>
              </w:rPr>
              <w:t>2.</w:t>
            </w: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能進行小數除以小數的除法，有整除、有餘數的結果。</w:t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</w:rPr>
            </w:pPr>
            <w:r>
              <w:rPr>
                <w:rFonts w:eastAsia="標楷體;標楷體6...." w:cs="標楷體;標楷體6...." w:ascii="標楷體;標楷體6...." w:hAnsi="標楷體;標楷體6...."/>
                <w:b/>
              </w:rPr>
              <w:t>1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color w:val="000000"/>
                <w:szCs w:val="22"/>
              </w:rPr>
            </w:pPr>
            <w:r>
              <w:rPr>
                <w:rFonts w:ascii="標楷體;標楷體6...." w:hAnsi="標楷體;標楷體6...." w:cs="標楷體;標楷體6...." w:eastAsia="標楷體;標楷體6...."/>
                <w:color w:val="000000"/>
                <w:szCs w:val="22"/>
              </w:rPr>
              <w:t>五、長條圖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color w:val="000000"/>
              </w:rPr>
            </w:pPr>
            <w:r>
              <w:rPr>
                <w:rFonts w:ascii="標楷體;標楷體6...." w:hAnsi="標楷體;標楷體6...." w:cs="標楷體;標楷體6...." w:eastAsia="標楷體;標楷體6...."/>
                <w:color w:val="000000"/>
                <w:szCs w:val="22"/>
              </w:rPr>
              <w:t>與折線圖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標楷體;標楷體6...." w:hAnsi="標楷體;標楷體6...." w:eastAsia="標楷體;標楷體6...." w:cs="新細明體;PMingLiU"/>
                <w:bCs/>
                <w:color w:val="000000"/>
              </w:rPr>
            </w:pPr>
            <w:r>
              <w:rPr>
                <w:rFonts w:eastAsia="標楷體;標楷體6...." w:cs="新細明體;PMingLiU" w:ascii="標楷體;標楷體6...." w:hAnsi="標楷體;標楷體6...."/>
                <w:bCs/>
                <w:color w:val="000000"/>
              </w:rPr>
              <w:t>1.</w:t>
            </w: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能整理資料，繪製成長條圖並正確回答教師的重點提問。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標楷體;標楷體6...." w:hAnsi="標楷體;標楷體6...." w:eastAsia="標楷體;標楷體6...." w:cs="新細明體;PMingLiU"/>
                <w:bCs/>
                <w:color w:val="000000"/>
              </w:rPr>
            </w:pPr>
            <w:r>
              <w:rPr>
                <w:rFonts w:eastAsia="標楷體;標楷體6...." w:cs="新細明體;PMingLiU" w:ascii="標楷體;標楷體6...." w:hAnsi="標楷體;標楷體6...."/>
                <w:bCs/>
                <w:color w:val="000000"/>
              </w:rPr>
              <w:t>2.</w:t>
            </w: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能整理資料，繪製成折線圖並正確回答教師的重點提問。。</w:t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</w:rPr>
            </w:pPr>
            <w:r>
              <w:rPr>
                <w:rFonts w:eastAsia="標楷體;標楷體6...." w:cs="標楷體;標楷體6...." w:ascii="標楷體;標楷體6...." w:hAnsi="標楷體;標楷體6...."/>
                <w:b/>
              </w:rPr>
              <w:t>11-12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color w:val="000000"/>
                <w:szCs w:val="22"/>
              </w:rPr>
            </w:pPr>
            <w:r>
              <w:rPr>
                <w:rFonts w:ascii="標楷體;標楷體6...." w:hAnsi="標楷體;標楷體6...." w:cs="標楷體;標楷體6...." w:eastAsia="標楷體;標楷體6...."/>
                <w:color w:val="000000"/>
                <w:szCs w:val="22"/>
              </w:rPr>
              <w:t>六、圓周率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color w:val="000000"/>
                <w:szCs w:val="22"/>
              </w:rPr>
            </w:pPr>
            <w:r>
              <w:rPr>
                <w:rFonts w:ascii="標楷體;標楷體6...." w:hAnsi="標楷體;標楷體6...." w:cs="標楷體;標楷體6...." w:eastAsia="標楷體;標楷體6...."/>
                <w:color w:val="000000"/>
                <w:szCs w:val="22"/>
              </w:rPr>
              <w:t>與圓周長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80"/>
              <w:rPr>
                <w:rFonts w:ascii="標楷體;標楷體6...." w:hAnsi="標楷體;標楷體6...." w:eastAsia="標楷體;標楷體6...." w:cs="新細明體;PMingLiU"/>
                <w:bCs/>
                <w:color w:val="000000"/>
              </w:rPr>
            </w:pP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能找出圓周長公式應用的關鍵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80"/>
              <w:rPr>
                <w:rFonts w:ascii="標楷體;標楷體6...." w:hAnsi="標楷體;標楷體6...." w:eastAsia="標楷體;標楷體6...." w:cs="新細明體;PMingLiU"/>
                <w:bCs/>
                <w:color w:val="000000"/>
              </w:rPr>
            </w:pP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能將題目中包含的數字經判題後，進行計算扇形周長。</w:t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</w:rPr>
            </w:pPr>
            <w:r>
              <w:rPr>
                <w:rFonts w:eastAsia="標楷體;標楷體6...." w:cs="標楷體;標楷體6...." w:ascii="標楷體;標楷體6...." w:hAnsi="標楷體;標楷體6...."/>
                <w:b/>
              </w:rPr>
              <w:t>13-14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color w:val="000000"/>
                <w:szCs w:val="22"/>
              </w:rPr>
            </w:pPr>
            <w:r>
              <w:rPr>
                <w:rFonts w:ascii="標楷體;標楷體6...." w:hAnsi="標楷體;標楷體6...." w:cs="標楷體;標楷體6...." w:eastAsia="標楷體;標楷體6...."/>
                <w:color w:val="000000"/>
                <w:szCs w:val="22"/>
              </w:rPr>
              <w:t>七、圓面積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標楷體;標楷體6...." w:hAnsi="標楷體;標楷體6...." w:eastAsia="標楷體;標楷體6...." w:cs="新細明體;PMingLiU"/>
                <w:bCs/>
                <w:color w:val="000000"/>
              </w:rPr>
            </w:pPr>
            <w:r>
              <w:rPr>
                <w:rFonts w:eastAsia="標楷體;標楷體6...." w:cs="新細明體;PMingLiU" w:ascii="標楷體;標楷體6...." w:hAnsi="標楷體;標楷體6...."/>
                <w:bCs/>
                <w:color w:val="000000"/>
              </w:rPr>
              <w:t>1.</w:t>
            </w: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能找出圓面積公式和圓周長公式的差異關鍵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標楷體;標楷體6...." w:hAnsi="標楷體;標楷體6...." w:eastAsia="標楷體;標楷體6...." w:cs="新細明體;PMingLiU"/>
                <w:bCs/>
                <w:color w:val="000000"/>
              </w:rPr>
            </w:pPr>
            <w:r>
              <w:rPr>
                <w:rFonts w:eastAsia="標楷體;標楷體6...." w:cs="新細明體;PMingLiU" w:ascii="標楷體;標楷體6...." w:hAnsi="標楷體;標楷體6...."/>
                <w:bCs/>
                <w:color w:val="000000"/>
              </w:rPr>
              <w:t>2.</w:t>
            </w: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能將題目中包含的數字經判題後，計算扇形面積。</w:t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</w:rPr>
            </w:pPr>
            <w:r>
              <w:rPr>
                <w:rFonts w:eastAsia="標楷體;標楷體6...." w:cs="標楷體;標楷體6...." w:ascii="標楷體;標楷體6...." w:hAnsi="標楷體;標楷體6...."/>
                <w:b/>
              </w:rPr>
              <w:t>15-16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color w:val="000000"/>
                <w:szCs w:val="22"/>
              </w:rPr>
            </w:pPr>
            <w:r>
              <w:rPr>
                <w:rFonts w:ascii="標楷體;標楷體6...." w:hAnsi="標楷體;標楷體6...." w:cs="標楷體;標楷體6...." w:eastAsia="標楷體;標楷體6...."/>
                <w:color w:val="000000"/>
                <w:szCs w:val="22"/>
              </w:rPr>
              <w:t>八、等量公理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color w:val="000000"/>
                <w:szCs w:val="22"/>
              </w:rPr>
            </w:pPr>
            <w:r>
              <w:rPr>
                <w:rFonts w:ascii="標楷體;標楷體6...." w:hAnsi="標楷體;標楷體6...." w:cs="標楷體;標楷體6...." w:eastAsia="標楷體;標楷體6...."/>
                <w:color w:val="000000"/>
                <w:szCs w:val="22"/>
              </w:rPr>
              <w:t>與應用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標楷體;標楷體6...." w:hAnsi="標楷體;標楷體6...." w:eastAsia="標楷體;標楷體6...." w:cs="新細明體;PMingLiU"/>
                <w:bCs/>
                <w:color w:val="000000"/>
              </w:rPr>
            </w:pPr>
            <w:r>
              <w:rPr>
                <w:rFonts w:eastAsia="標楷體;標楷體6...." w:cs="新細明體;PMingLiU" w:ascii="標楷體;標楷體6...." w:hAnsi="標楷體;標楷體6...."/>
                <w:bCs/>
                <w:color w:val="000000"/>
              </w:rPr>
              <w:t>1.</w:t>
            </w: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能理解天秤的相等原理並正確回答教師提問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標楷體;標楷體6...." w:hAnsi="標楷體;標楷體6...." w:eastAsia="標楷體;標楷體6...." w:cs="新細明體;PMingLiU"/>
                <w:bCs/>
                <w:color w:val="000000"/>
              </w:rPr>
            </w:pPr>
            <w:r>
              <w:rPr>
                <w:rFonts w:eastAsia="標楷體;標楷體6...." w:cs="新細明體;PMingLiU" w:ascii="標楷體;標楷體6...." w:hAnsi="標楷體;標楷體6...."/>
                <w:bCs/>
                <w:color w:val="000000"/>
              </w:rPr>
              <w:t>2.</w:t>
            </w: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能理解等量公理，並察覺等式左右必須相等。</w:t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</w:rPr>
            </w:pPr>
            <w:r>
              <w:rPr>
                <w:rFonts w:eastAsia="標楷體;標楷體6...." w:cs="標楷體;標楷體6...." w:ascii="標楷體;標楷體6...." w:hAnsi="標楷體;標楷體6...."/>
                <w:b/>
              </w:rPr>
              <w:t>17-19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color w:val="000000"/>
                <w:szCs w:val="22"/>
              </w:rPr>
            </w:pPr>
            <w:r>
              <w:rPr>
                <w:rFonts w:ascii="標楷體;標楷體6...." w:hAnsi="標楷體;標楷體6...." w:cs="標楷體;標楷體6...." w:eastAsia="標楷體;標楷體6...."/>
                <w:color w:val="000000"/>
                <w:szCs w:val="22"/>
              </w:rPr>
              <w:t>九、比、比值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color w:val="000000"/>
                <w:szCs w:val="22"/>
              </w:rPr>
            </w:pPr>
            <w:r>
              <w:rPr>
                <w:rFonts w:ascii="標楷體;標楷體6...." w:hAnsi="標楷體;標楷體6...." w:cs="標楷體;標楷體6...." w:eastAsia="標楷體;標楷體6...."/>
                <w:color w:val="000000"/>
                <w:szCs w:val="22"/>
              </w:rPr>
              <w:t>與成正比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標楷體;標楷體6...." w:hAnsi="標楷體;標楷體6...." w:eastAsia="標楷體;標楷體6...." w:cs="新細明體;PMingLiU"/>
                <w:bCs/>
                <w:color w:val="000000"/>
              </w:rPr>
            </w:pPr>
            <w:r>
              <w:rPr>
                <w:rFonts w:eastAsia="標楷體;標楷體6...." w:cs="新細明體;PMingLiU" w:ascii="標楷體;標楷體6...." w:hAnsi="標楷體;標楷體6...."/>
                <w:bCs/>
                <w:color w:val="000000"/>
              </w:rPr>
              <w:t>1.</w:t>
            </w: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認識比、比值與成正比，能用最大公因數找出最簡單整數比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標楷體;標楷體6...." w:hAnsi="標楷體;標楷體6...." w:eastAsia="標楷體;標楷體6...." w:cs="新細明體;PMingLiU"/>
                <w:bCs/>
                <w:color w:val="000000"/>
              </w:rPr>
            </w:pPr>
            <w:r>
              <w:rPr>
                <w:rFonts w:eastAsia="標楷體;標楷體6...." w:cs="新細明體;PMingLiU" w:ascii="標楷體;標楷體6...." w:hAnsi="標楷體;標楷體6...."/>
                <w:bCs/>
                <w:color w:val="000000"/>
              </w:rPr>
              <w:t>2.</w:t>
            </w: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能應用相等的比，利用最簡單整數比找出相同的比。</w:t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</w:rPr>
            </w:pPr>
            <w:r>
              <w:rPr>
                <w:rFonts w:eastAsia="標楷體;標楷體6...." w:cs="標楷體;標楷體6...." w:ascii="標楷體;標楷體6...." w:hAnsi="標楷體;標楷體6...."/>
                <w:b/>
              </w:rPr>
              <w:t>20-21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color w:val="000000"/>
              </w:rPr>
            </w:pPr>
            <w:r>
              <w:rPr>
                <w:rFonts w:ascii="標楷體;標楷體6...." w:hAnsi="標楷體;標楷體6...." w:cs="標楷體;標楷體6...." w:eastAsia="標楷體;標楷體6...."/>
                <w:color w:val="000000"/>
              </w:rPr>
              <w:t>十、縮圖、放大圖與比例尺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標楷體;標楷體6...." w:hAnsi="標楷體;標楷體6...." w:eastAsia="標楷體;標楷體6...." w:cs="新細明體;PMingLiU"/>
                <w:bCs/>
                <w:color w:val="000000"/>
              </w:rPr>
            </w:pPr>
            <w:r>
              <w:rPr>
                <w:rFonts w:eastAsia="標楷體;標楷體6...." w:cs="新細明體;PMingLiU" w:ascii="標楷體;標楷體6...." w:hAnsi="標楷體;標楷體6...."/>
                <w:bCs/>
                <w:color w:val="000000"/>
              </w:rPr>
              <w:t>1.</w:t>
            </w: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能了解放大圖和縮圖的意義並正確回答教師的重點提問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標楷體;標楷體6...." w:hAnsi="標楷體;標楷體6...." w:eastAsia="標楷體;標楷體6...." w:cs="新細明體;PMingLiU"/>
                <w:bCs/>
                <w:color w:val="000000"/>
              </w:rPr>
            </w:pPr>
            <w:r>
              <w:rPr>
                <w:rFonts w:eastAsia="標楷體;標楷體6...." w:cs="新細明體;PMingLiU" w:ascii="標楷體;標楷體6...." w:hAnsi="標楷體;標楷體6...."/>
                <w:bCs/>
                <w:color w:val="000000"/>
              </w:rPr>
              <w:t>2.</w:t>
            </w: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能了解原圖和放大圖或縮圖的對應角、對應邊及面積關係。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  <w:sz w:val="28"/>
                <w:szCs w:val="28"/>
              </w:rPr>
            </w:pPr>
            <w:r>
              <w:rPr>
                <w:rFonts w:ascii="標楷體;標楷體6...." w:hAnsi="標楷體;標楷體6...." w:cs="標楷體;標楷體6...." w:eastAsia="標楷體;標楷體6...."/>
                <w:b/>
                <w:sz w:val="28"/>
                <w:szCs w:val="28"/>
              </w:rPr>
              <w:t>第二學期</w:t>
            </w:r>
          </w:p>
        </w:tc>
      </w:tr>
      <w:tr>
        <w:trPr>
          <w:trHeight w:val="346" w:hRule="atLeast"/>
        </w:trPr>
        <w:tc>
          <w:tcPr>
            <w:tcW w:w="8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  <w:sz w:val="28"/>
                <w:szCs w:val="28"/>
              </w:rPr>
            </w:pPr>
            <w:r>
              <w:rPr>
                <w:rFonts w:ascii="標楷體;標楷體6...." w:hAnsi="標楷體;標楷體6...." w:cs="標楷體;標楷體6...." w:eastAsia="標楷體;標楷體6...."/>
                <w:b/>
                <w:sz w:val="28"/>
                <w:szCs w:val="28"/>
              </w:rPr>
              <w:t>週次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  <w:sz w:val="28"/>
                <w:szCs w:val="28"/>
              </w:rPr>
            </w:pPr>
            <w:r>
              <w:rPr>
                <w:rFonts w:ascii="標楷體;標楷體6...." w:hAnsi="標楷體;標楷體6...." w:cs="標楷體;標楷體6...." w:eastAsia="標楷體;標楷體6...."/>
                <w:b/>
                <w:sz w:val="28"/>
                <w:szCs w:val="28"/>
              </w:rPr>
              <w:t>單元名稱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  <w:sz w:val="28"/>
                <w:szCs w:val="28"/>
              </w:rPr>
            </w:pPr>
            <w:r>
              <w:rPr>
                <w:rFonts w:ascii="標楷體;標楷體6...." w:hAnsi="標楷體;標楷體6...." w:cs="標楷體;標楷體6...." w:eastAsia="標楷體;標楷體6...."/>
                <w:b/>
                <w:sz w:val="28"/>
                <w:szCs w:val="28"/>
              </w:rPr>
              <w:t>單元目標</w:t>
            </w:r>
          </w:p>
        </w:tc>
      </w:tr>
      <w:tr>
        <w:trPr>
          <w:trHeight w:val="503" w:hRule="atLeast"/>
        </w:trPr>
        <w:tc>
          <w:tcPr>
            <w:tcW w:w="8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</w:rPr>
            </w:pPr>
            <w:r>
              <w:rPr>
                <w:rFonts w:eastAsia="標楷體;標楷體6...." w:cs="標楷體;標楷體6...." w:ascii="標楷體;標楷體6...." w:hAnsi="標楷體;標楷體6...."/>
                <w:b/>
              </w:rPr>
              <w:t>1-3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color w:val="000000"/>
              </w:rPr>
            </w:pPr>
            <w:r>
              <w:rPr>
                <w:rFonts w:ascii="標楷體;標楷體6...." w:hAnsi="標楷體;標楷體6...." w:cs="標楷體;標楷體6...." w:eastAsia="標楷體;標楷體6...."/>
                <w:color w:val="000000"/>
              </w:rPr>
              <w:t>一、分數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color w:val="000000"/>
              </w:rPr>
            </w:pPr>
            <w:r>
              <w:rPr>
                <w:rFonts w:ascii="標楷體;標楷體6...." w:hAnsi="標楷體;標楷體6...." w:cs="標楷體;標楷體6...." w:eastAsia="標楷體;標楷體6...."/>
                <w:color w:val="000000"/>
              </w:rPr>
              <w:t>與小數計算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80"/>
              <w:ind w:left="0" w:hanging="0"/>
              <w:rPr>
                <w:rFonts w:ascii="標楷體;標楷體6...." w:hAnsi="標楷體;標楷體6...." w:eastAsia="標楷體;標楷體6...." w:cs="新細明體;PMingLiU"/>
                <w:bCs/>
                <w:color w:val="000000"/>
              </w:rPr>
            </w:pPr>
            <w:r>
              <w:rPr>
                <w:rFonts w:eastAsia="標楷體;標楷體6...." w:cs="新細明體;PMingLiU" w:ascii="標楷體;標楷體6...." w:hAnsi="標楷體;標楷體6...."/>
                <w:bCs/>
                <w:color w:val="000000"/>
              </w:rPr>
              <w:t>1.</w:t>
            </w: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能進行簡易的分數加減計算及分數乘除法問題。</w:t>
            </w:r>
          </w:p>
          <w:p>
            <w:pPr>
              <w:pStyle w:val="Style17"/>
              <w:snapToGrid w:val="false"/>
              <w:spacing w:lineRule="atLeast" w:line="280"/>
              <w:ind w:left="0" w:hanging="0"/>
              <w:rPr>
                <w:rFonts w:ascii="標楷體;標楷體6...." w:hAnsi="標楷體;標楷體6...." w:eastAsia="標楷體;標楷體6...." w:cs="新細明體;PMingLiU"/>
                <w:bCs/>
                <w:color w:val="000000"/>
              </w:rPr>
            </w:pPr>
            <w:r>
              <w:rPr>
                <w:rFonts w:eastAsia="標楷體;標楷體6...." w:cs="新細明體;PMingLiU" w:ascii="標楷體;標楷體6...." w:hAnsi="標楷體;標楷體6...."/>
                <w:bCs/>
                <w:color w:val="000000"/>
              </w:rPr>
              <w:t>2.</w:t>
            </w: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能進行小數的四則計算並熟悉小數點的位置。</w:t>
            </w:r>
          </w:p>
        </w:tc>
      </w:tr>
      <w:tr>
        <w:trPr>
          <w:trHeight w:val="503" w:hRule="atLeast"/>
        </w:trPr>
        <w:tc>
          <w:tcPr>
            <w:tcW w:w="8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</w:rPr>
            </w:pPr>
            <w:r>
              <w:rPr>
                <w:rFonts w:eastAsia="標楷體;標楷體6...." w:cs="標楷體;標楷體6...." w:ascii="標楷體;標楷體6...." w:hAnsi="標楷體;標楷體6...."/>
                <w:b/>
              </w:rPr>
              <w:t>4-6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color w:val="000000"/>
              </w:rPr>
            </w:pPr>
            <w:r>
              <w:rPr>
                <w:rFonts w:ascii="標楷體;標楷體6...." w:hAnsi="標楷體;標楷體6...." w:cs="標楷體;標楷體6...." w:eastAsia="標楷體;標楷體6...."/>
                <w:color w:val="000000"/>
              </w:rPr>
              <w:t>二、速率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80"/>
              <w:ind w:left="0" w:hanging="0"/>
              <w:rPr>
                <w:rFonts w:ascii="標楷體;標楷體6...." w:hAnsi="標楷體;標楷體6...." w:eastAsia="標楷體;標楷體6...." w:cs="新細明體;PMingLiU"/>
                <w:bCs/>
                <w:color w:val="000000"/>
              </w:rPr>
            </w:pPr>
            <w:r>
              <w:rPr>
                <w:rFonts w:eastAsia="標楷體;標楷體6...." w:cs="新細明體;PMingLiU" w:ascii="標楷體;標楷體6...." w:hAnsi="標楷體;標楷體6...."/>
                <w:bCs/>
                <w:color w:val="000000"/>
              </w:rPr>
              <w:t>1.</w:t>
            </w: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能進行常用的速率單位換算。</w:t>
            </w:r>
          </w:p>
          <w:p>
            <w:pPr>
              <w:pStyle w:val="Style17"/>
              <w:snapToGrid w:val="false"/>
              <w:spacing w:lineRule="atLeast" w:line="280"/>
              <w:ind w:left="0" w:hanging="0"/>
              <w:rPr>
                <w:rFonts w:ascii="標楷體;標楷體6...." w:hAnsi="標楷體;標楷體6...." w:eastAsia="標楷體;標楷體6...." w:cs="新細明體;PMingLiU"/>
                <w:bCs/>
                <w:color w:val="000000"/>
              </w:rPr>
            </w:pPr>
            <w:r>
              <w:rPr>
                <w:rFonts w:eastAsia="標楷體;標楷體6...." w:cs="新細明體;PMingLiU" w:ascii="標楷體;標楷體6...." w:hAnsi="標楷體;標楷體6...."/>
                <w:bCs/>
                <w:color w:val="000000"/>
              </w:rPr>
              <w:t>2.</w:t>
            </w: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能將題目中包含的數字經判題後，計算距離、時間和速率。</w:t>
            </w:r>
          </w:p>
        </w:tc>
      </w:tr>
      <w:tr>
        <w:trPr>
          <w:trHeight w:val="503" w:hRule="atLeast"/>
        </w:trPr>
        <w:tc>
          <w:tcPr>
            <w:tcW w:w="8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</w:rPr>
            </w:pPr>
            <w:r>
              <w:rPr>
                <w:rFonts w:eastAsia="標楷體;標楷體6...." w:cs="標楷體;標楷體6...." w:ascii="標楷體;標楷體6...." w:hAnsi="標楷體;標楷體6...."/>
                <w:b/>
              </w:rPr>
              <w:t>7-9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</w:rPr>
            </w:pPr>
            <w:r>
              <w:rPr>
                <w:rFonts w:ascii="標楷體;標楷體6...." w:hAnsi="標楷體;標楷體6...." w:cs="標楷體;標楷體6...." w:eastAsia="標楷體;標楷體6...."/>
              </w:rPr>
              <w:t>三、形體關係、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</w:rPr>
            </w:pPr>
            <w:r>
              <w:rPr>
                <w:rFonts w:ascii="標楷體;標楷體6...." w:hAnsi="標楷體;標楷體6...." w:cs="標楷體;標楷體6...." w:eastAsia="標楷體;標楷體6...."/>
              </w:rPr>
              <w:t>體積與表面積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80"/>
              <w:ind w:left="0" w:hanging="0"/>
              <w:rPr>
                <w:rFonts w:ascii="標楷體;標楷體6...." w:hAnsi="標楷體;標楷體6...." w:eastAsia="標楷體;標楷體6...." w:cs="新細明體;PMingLiU"/>
                <w:bCs/>
                <w:color w:val="000000"/>
              </w:rPr>
            </w:pPr>
            <w:r>
              <w:rPr>
                <w:rFonts w:eastAsia="標楷體;標楷體6...." w:cs="新細明體;PMingLiU" w:ascii="標楷體;標楷體6...." w:hAnsi="標楷體;標楷體6...."/>
                <w:bCs/>
                <w:color w:val="000000"/>
              </w:rPr>
              <w:t>1.</w:t>
            </w: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能找出柱體面與面的關係</w:t>
            </w:r>
            <w:r>
              <w:rPr>
                <w:rFonts w:eastAsia="標楷體;標楷體6...." w:cs="新細明體;PMingLiU" w:ascii="標楷體;標楷體6...." w:hAnsi="標楷體;標楷體6...."/>
                <w:bCs/>
                <w:color w:val="000000"/>
              </w:rPr>
              <w:t>(</w:t>
            </w: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平行、垂直</w:t>
            </w:r>
            <w:r>
              <w:rPr>
                <w:rFonts w:eastAsia="標楷體;標楷體6...." w:cs="新細明體;PMingLiU" w:ascii="標楷體;標楷體6...." w:hAnsi="標楷體;標楷體6...."/>
                <w:bCs/>
                <w:color w:val="000000"/>
              </w:rPr>
              <w:t>)</w:t>
            </w: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。</w:t>
            </w:r>
          </w:p>
          <w:p>
            <w:pPr>
              <w:pStyle w:val="Style17"/>
              <w:snapToGrid w:val="false"/>
              <w:spacing w:lineRule="atLeast" w:line="280"/>
              <w:ind w:left="0" w:hanging="0"/>
              <w:rPr>
                <w:rFonts w:ascii="標楷體;標楷體6...." w:hAnsi="標楷體;標楷體6...." w:eastAsia="標楷體;標楷體6...." w:cs="新細明體;PMingLiU"/>
                <w:bCs/>
                <w:color w:val="000000"/>
              </w:rPr>
            </w:pPr>
            <w:r>
              <w:rPr>
                <w:rFonts w:eastAsia="標楷體;標楷體6...." w:cs="新細明體;PMingLiU" w:ascii="標楷體;標楷體6...." w:hAnsi="標楷體;標楷體6...."/>
                <w:bCs/>
                <w:color w:val="000000"/>
              </w:rPr>
              <w:t>2.</w:t>
            </w: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能分辨柱體邊與面的關係</w:t>
            </w:r>
            <w:r>
              <w:rPr>
                <w:rFonts w:eastAsia="標楷體;標楷體6...." w:cs="新細明體;PMingLiU" w:ascii="標楷體;標楷體6...." w:hAnsi="標楷體;標楷體6...."/>
                <w:bCs/>
                <w:color w:val="000000"/>
              </w:rPr>
              <w:t>(</w:t>
            </w: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平行、垂直</w:t>
            </w:r>
            <w:r>
              <w:rPr>
                <w:rFonts w:eastAsia="標楷體;標楷體6...." w:cs="新細明體;PMingLiU" w:ascii="標楷體;標楷體6...." w:hAnsi="標楷體;標楷體6...."/>
                <w:bCs/>
                <w:color w:val="000000"/>
              </w:rPr>
              <w:t xml:space="preserve">) </w:t>
            </w: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。</w:t>
            </w:r>
          </w:p>
          <w:p>
            <w:pPr>
              <w:pStyle w:val="Style17"/>
              <w:snapToGrid w:val="false"/>
              <w:spacing w:lineRule="atLeast" w:line="280"/>
              <w:ind w:left="0" w:hanging="0"/>
              <w:rPr>
                <w:rFonts w:ascii="標楷體;標楷體6...." w:hAnsi="標楷體;標楷體6...." w:eastAsia="標楷體;標楷體6...." w:cs="新細明體;PMingLiU"/>
                <w:bCs/>
                <w:color w:val="000000"/>
              </w:rPr>
            </w:pPr>
            <w:r>
              <w:rPr>
                <w:rFonts w:eastAsia="標楷體;標楷體6...." w:cs="新細明體;PMingLiU" w:ascii="標楷體;標楷體6...." w:hAnsi="標楷體;標楷體6...."/>
                <w:bCs/>
                <w:color w:val="000000"/>
              </w:rPr>
              <w:t>3.</w:t>
            </w: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 xml:space="preserve">能將題目中包含的數字經判題後，進行體積計算。 </w:t>
            </w:r>
          </w:p>
        </w:tc>
      </w:tr>
      <w:tr>
        <w:trPr>
          <w:trHeight w:val="503" w:hRule="atLeast"/>
        </w:trPr>
        <w:tc>
          <w:tcPr>
            <w:tcW w:w="8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</w:rPr>
            </w:pPr>
            <w:r>
              <w:rPr>
                <w:rFonts w:eastAsia="標楷體;標楷體6...." w:cs="標楷體;標楷體6...." w:ascii="標楷體;標楷體6...." w:hAnsi="標楷體;標楷體6...."/>
                <w:b/>
              </w:rPr>
              <w:t>10-13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szCs w:val="28"/>
              </w:rPr>
            </w:pPr>
            <w:r>
              <w:rPr>
                <w:rFonts w:ascii="標楷體;標楷體6...." w:hAnsi="標楷體;標楷體6...." w:cs="標楷體;標楷體6...." w:eastAsia="標楷體;標楷體6...."/>
                <w:szCs w:val="28"/>
              </w:rPr>
              <w:t>四、基準量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szCs w:val="28"/>
              </w:rPr>
            </w:pPr>
            <w:r>
              <w:rPr>
                <w:rFonts w:ascii="標楷體;標楷體6...." w:hAnsi="標楷體;標楷體6...." w:cs="標楷體;標楷體6...." w:eastAsia="標楷體;標楷體6...."/>
                <w:szCs w:val="28"/>
              </w:rPr>
              <w:t>與比較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80"/>
              <w:ind w:left="0" w:hanging="0"/>
              <w:rPr>
                <w:rFonts w:ascii="標楷體;標楷體6...." w:hAnsi="標楷體;標楷體6...." w:eastAsia="標楷體;標楷體6...." w:cs="新細明體;PMingLiU"/>
                <w:bCs/>
                <w:color w:val="000000"/>
              </w:rPr>
            </w:pPr>
            <w:r>
              <w:rPr>
                <w:rFonts w:eastAsia="標楷體;標楷體6...." w:cs="新細明體;PMingLiU" w:ascii="標楷體;標楷體6...." w:hAnsi="標楷體;標楷體6...."/>
                <w:bCs/>
                <w:color w:val="000000"/>
              </w:rPr>
              <w:t>1.</w:t>
            </w: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能認識基準量與比較量的差異關鍵並擷取重點來判斷算式。。</w:t>
            </w:r>
          </w:p>
          <w:p>
            <w:pPr>
              <w:pStyle w:val="Style17"/>
              <w:snapToGrid w:val="false"/>
              <w:spacing w:lineRule="atLeast" w:line="280"/>
              <w:ind w:left="0" w:hanging="0"/>
              <w:rPr>
                <w:rFonts w:ascii="標楷體;標楷體6...." w:hAnsi="標楷體;標楷體6...." w:eastAsia="標楷體;標楷體6...." w:cs="新細明體;PMingLiU"/>
                <w:bCs/>
                <w:color w:val="000000"/>
              </w:rPr>
            </w:pPr>
            <w:r>
              <w:rPr>
                <w:rFonts w:eastAsia="標楷體;標楷體6...." w:cs="新細明體;PMingLiU" w:ascii="標楷體;標楷體6...." w:hAnsi="標楷體;標楷體6...."/>
                <w:bCs/>
                <w:color w:val="000000"/>
              </w:rPr>
              <w:t>2.</w:t>
            </w: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能了解並能應用基準量與比較量。</w:t>
            </w:r>
          </w:p>
        </w:tc>
      </w:tr>
      <w:tr>
        <w:trPr>
          <w:trHeight w:val="503" w:hRule="atLeast"/>
        </w:trPr>
        <w:tc>
          <w:tcPr>
            <w:tcW w:w="8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</w:rPr>
            </w:pPr>
            <w:r>
              <w:rPr>
                <w:rFonts w:eastAsia="標楷體;標楷體6...." w:cs="標楷體;標楷體6...." w:ascii="標楷體;標楷體6...." w:hAnsi="標楷體;標楷體6...."/>
                <w:b/>
              </w:rPr>
              <w:t>14-16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color w:val="000000"/>
                <w:szCs w:val="28"/>
              </w:rPr>
            </w:pPr>
            <w:r>
              <w:rPr>
                <w:rFonts w:ascii="標楷體;標楷體6...." w:hAnsi="標楷體;標楷體6...." w:cs="標楷體;標楷體6...." w:eastAsia="標楷體;標楷體6...."/>
                <w:color w:val="000000"/>
                <w:szCs w:val="28"/>
              </w:rPr>
              <w:t>五、怎樣解題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80"/>
              <w:ind w:left="0" w:hanging="0"/>
              <w:rPr>
                <w:rFonts w:ascii="標楷體;標楷體6...." w:hAnsi="標楷體;標楷體6...." w:eastAsia="標楷體;標楷體6...." w:cs="新細明體;PMingLiU"/>
                <w:bCs/>
                <w:color w:val="000000"/>
              </w:rPr>
            </w:pPr>
            <w:r>
              <w:rPr>
                <w:rFonts w:eastAsia="標楷體;標楷體6...." w:cs="新細明體;PMingLiU" w:ascii="標楷體;標楷體6...." w:hAnsi="標楷體;標楷體6...."/>
                <w:bCs/>
                <w:color w:val="000000"/>
              </w:rPr>
              <w:t>1.</w:t>
            </w: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能簡化題目，找出關鍵字並擷取重點來判斷算式。</w:t>
            </w:r>
          </w:p>
          <w:p>
            <w:pPr>
              <w:pStyle w:val="Style17"/>
              <w:snapToGrid w:val="false"/>
              <w:spacing w:lineRule="atLeast" w:line="280"/>
              <w:ind w:left="0" w:hanging="0"/>
              <w:rPr>
                <w:rFonts w:ascii="標楷體;標楷體6...." w:hAnsi="標楷體;標楷體6...." w:eastAsia="標楷體;標楷體6...." w:cs="新細明體;PMingLiU"/>
                <w:bCs/>
                <w:color w:val="000000"/>
              </w:rPr>
            </w:pPr>
            <w:r>
              <w:rPr>
                <w:rFonts w:eastAsia="標楷體;標楷體6...." w:cs="新細明體;PMingLiU" w:ascii="標楷體;標楷體6...." w:hAnsi="標楷體;標楷體6...."/>
                <w:bCs/>
                <w:color w:val="000000"/>
              </w:rPr>
              <w:t>2.</w:t>
            </w: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能從應用題中找出關鍵字並列出恰當的算式來解決問題。</w:t>
            </w:r>
          </w:p>
        </w:tc>
      </w:tr>
      <w:tr>
        <w:trPr>
          <w:trHeight w:val="503" w:hRule="atLeast"/>
        </w:trPr>
        <w:tc>
          <w:tcPr>
            <w:tcW w:w="88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b/>
                <w:b/>
              </w:rPr>
            </w:pPr>
            <w:r>
              <w:rPr>
                <w:rFonts w:eastAsia="標楷體;標楷體6...." w:cs="標楷體;標楷體6...." w:ascii="標楷體;標楷體6...." w:hAnsi="標楷體;標楷體6...."/>
                <w:b/>
              </w:rPr>
              <w:t>17-18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;標楷體6...." w:hAnsi="標楷體;標楷體6...." w:eastAsia="標楷體;標楷體6...." w:cs="標楷體;標楷體6...."/>
                <w:color w:val="000000"/>
                <w:szCs w:val="28"/>
              </w:rPr>
            </w:pPr>
            <w:r>
              <w:rPr>
                <w:rFonts w:ascii="標楷體;標楷體6...." w:hAnsi="標楷體;標楷體6...." w:cs="標楷體;標楷體6...." w:eastAsia="標楷體;標楷體6...."/>
                <w:color w:val="000000"/>
                <w:szCs w:val="28"/>
              </w:rPr>
              <w:t>六、圓形圖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80"/>
              <w:ind w:left="0" w:hanging="0"/>
              <w:rPr>
                <w:rFonts w:ascii="標楷體;標楷體6...." w:hAnsi="標楷體;標楷體6...." w:eastAsia="標楷體;標楷體6...." w:cs="新細明體;PMingLiU"/>
                <w:bCs/>
                <w:color w:val="000000"/>
              </w:rPr>
            </w:pPr>
            <w:r>
              <w:rPr>
                <w:rFonts w:eastAsia="標楷體;標楷體6...." w:cs="新細明體;PMingLiU" w:ascii="標楷體;標楷體6...." w:hAnsi="標楷體;標楷體6...."/>
                <w:bCs/>
                <w:color w:val="000000"/>
              </w:rPr>
              <w:t>1.</w:t>
            </w: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能認識和報讀圓形百分圖並正確回答教師的重點提問。</w:t>
            </w:r>
          </w:p>
          <w:p>
            <w:pPr>
              <w:pStyle w:val="Style17"/>
              <w:snapToGrid w:val="false"/>
              <w:spacing w:lineRule="atLeast" w:line="280"/>
              <w:ind w:left="0" w:hanging="0"/>
              <w:rPr>
                <w:rFonts w:ascii="標楷體;標楷體6...." w:hAnsi="標楷體;標楷體6...." w:eastAsia="標楷體;標楷體6...." w:cs="新細明體;PMingLiU"/>
                <w:bCs/>
                <w:color w:val="000000"/>
              </w:rPr>
            </w:pPr>
            <w:r>
              <w:rPr>
                <w:rFonts w:eastAsia="標楷體;標楷體6...." w:cs="新細明體;PMingLiU" w:ascii="標楷體;標楷體6...." w:hAnsi="標楷體;標楷體6...."/>
                <w:bCs/>
                <w:color w:val="000000"/>
              </w:rPr>
              <w:t>2.</w:t>
            </w:r>
            <w:r>
              <w:rPr>
                <w:rFonts w:ascii="標楷體;標楷體6...." w:hAnsi="標楷體;標楷體6...." w:cs="新細明體;PMingLiU" w:eastAsia="標楷體;標楷體6...."/>
                <w:bCs/>
                <w:color w:val="000000"/>
              </w:rPr>
              <w:t>能藉由教師引導將統計表的資料繪製成圓形圖。</w:t>
            </w:r>
          </w:p>
        </w:tc>
      </w:tr>
    </w:tbl>
    <w:p>
      <w:pPr>
        <w:pStyle w:val="Normal"/>
        <w:snapToGrid w:val="false"/>
        <w:spacing w:lineRule="exact" w:line="320"/>
        <w:ind w:left="658" w:hanging="658"/>
        <w:rPr>
          <w:rFonts w:ascii="標楷體;標楷體6...." w:hAnsi="標楷體;標楷體6...." w:eastAsia="標楷體;標楷體6...." w:cs="標楷體;標楷體6...."/>
          <w:b/>
          <w:b/>
          <w:color w:val="000000"/>
        </w:rPr>
      </w:pPr>
      <w:r>
        <w:rPr>
          <w:rFonts w:eastAsia="標楷體;標楷體6...." w:cs="標楷體;標楷體6...." w:ascii="標楷體;標楷體6...." w:hAnsi="標楷體;標楷體6...."/>
          <w:b/>
          <w:color w:val="000000"/>
        </w:rPr>
      </w:r>
    </w:p>
    <w:p>
      <w:pPr>
        <w:pStyle w:val="Style17"/>
        <w:numPr>
          <w:ilvl w:val="0"/>
          <w:numId w:val="1"/>
        </w:numPr>
        <w:snapToGrid w:val="false"/>
        <w:spacing w:lineRule="exact" w:line="320"/>
        <w:jc w:val="both"/>
        <w:rPr>
          <w:rFonts w:ascii="標楷體;標楷體6...." w:hAnsi="標楷體;標楷體6...." w:eastAsia="標楷體;標楷體6...." w:cs="標楷體;標楷體6...."/>
          <w:color w:val="000000"/>
          <w:sz w:val="26"/>
          <w:szCs w:val="26"/>
        </w:rPr>
      </w:pPr>
      <w:r>
        <w:rPr>
          <w:rFonts w:ascii="標楷體;標楷體6...." w:hAnsi="標楷體;標楷體6...." w:cs="標楷體;標楷體6...." w:eastAsia="標楷體;標楷體6...."/>
          <w:b/>
          <w:color w:val="000000"/>
          <w:sz w:val="26"/>
          <w:szCs w:val="26"/>
        </w:rPr>
        <w:t>班型名稱</w:t>
      </w:r>
      <w:r>
        <w:rPr>
          <w:rFonts w:ascii="標楷體;標楷體6...." w:hAnsi="標楷體;標楷體6...." w:cs="標楷體;標楷體6...." w:eastAsia="標楷體;標楷體6...."/>
          <w:color w:val="000000"/>
          <w:sz w:val="26"/>
          <w:szCs w:val="26"/>
        </w:rPr>
        <w:t>：集中式特教班、分散式資源班、巡迴輔導班、在家教育班、普通班接受特殊教育服務、資優資源班。</w:t>
      </w:r>
    </w:p>
    <w:p>
      <w:pPr>
        <w:pStyle w:val="Style17"/>
        <w:numPr>
          <w:ilvl w:val="0"/>
          <w:numId w:val="1"/>
        </w:numPr>
        <w:snapToGrid w:val="false"/>
        <w:spacing w:lineRule="exact" w:line="320"/>
        <w:jc w:val="both"/>
        <w:rPr>
          <w:rFonts w:ascii="標楷體;標楷體6...." w:hAnsi="標楷體;標楷體6...." w:eastAsia="標楷體;標楷體6...." w:cs="標楷體;標楷體6...."/>
          <w:color w:val="000000"/>
          <w:sz w:val="26"/>
          <w:szCs w:val="26"/>
        </w:rPr>
      </w:pPr>
      <w:r>
        <w:rPr>
          <w:rFonts w:ascii="標楷體;標楷體6...." w:hAnsi="標楷體;標楷體6...." w:cs="標楷體;標楷體6...." w:eastAsia="標楷體;標楷體6...."/>
          <w:b/>
          <w:color w:val="000000"/>
          <w:sz w:val="26"/>
          <w:szCs w:val="26"/>
        </w:rPr>
        <w:t>領域名稱</w:t>
      </w:r>
      <w:r>
        <w:rPr>
          <w:rFonts w:ascii="標楷體;標楷體6...." w:hAnsi="標楷體;標楷體6...." w:cs="標楷體;標楷體6...." w:eastAsia="標楷體;標楷體6...."/>
          <w:color w:val="000000"/>
          <w:sz w:val="26"/>
          <w:szCs w:val="26"/>
        </w:rPr>
        <w:t>：語文、數學、社會、自然科學、生活科技、綜合活動、</w:t>
      </w:r>
      <w:r>
        <w:rPr>
          <w:rFonts w:ascii="標楷體;標楷體6...." w:hAnsi="標楷體;標楷體6...." w:cs="標楷體;標楷體6...." w:eastAsia="標楷體;標楷體6...."/>
          <w:color w:val="FF0000"/>
          <w:sz w:val="26"/>
          <w:szCs w:val="26"/>
        </w:rPr>
        <w:t>藝術與人文</w:t>
      </w:r>
      <w:r>
        <w:rPr>
          <w:rFonts w:ascii="標楷體;標楷體6...." w:hAnsi="標楷體;標楷體6...." w:cs="標楷體;標楷體6...." w:eastAsia="標楷體;標楷體6...."/>
          <w:color w:val="000000"/>
          <w:sz w:val="26"/>
          <w:szCs w:val="26"/>
        </w:rPr>
        <w:t>、健康與體育、生活、特殊需求（生活管理、職業教育、社會技巧、定向行動、點字課程、溝通訓練、</w:t>
      </w:r>
      <w:r>
        <w:rPr>
          <w:rFonts w:ascii="標楷體;標楷體6...." w:hAnsi="標楷體;標楷體6...." w:cs="標楷體;標楷體6...." w:eastAsia="標楷體;標楷體6...."/>
          <w:color w:val="FF0000"/>
          <w:sz w:val="26"/>
          <w:szCs w:val="26"/>
        </w:rPr>
        <w:t>動作機能訓練</w:t>
      </w:r>
      <w:r>
        <w:rPr>
          <w:rFonts w:ascii="標楷體;標楷體6...." w:hAnsi="標楷體;標楷體6...." w:cs="標楷體;標楷體6...." w:eastAsia="標楷體;標楷體6...."/>
          <w:color w:val="000000"/>
          <w:sz w:val="26"/>
          <w:szCs w:val="26"/>
        </w:rPr>
        <w:t>、輔助科技應用、學習策略、領導才能、情意發展、創造力、獨立研究）</w:t>
      </w:r>
    </w:p>
    <w:p>
      <w:pPr>
        <w:pStyle w:val="Style17"/>
        <w:numPr>
          <w:ilvl w:val="0"/>
          <w:numId w:val="1"/>
        </w:numPr>
        <w:snapToGrid w:val="false"/>
        <w:spacing w:lineRule="exact" w:line="320"/>
        <w:jc w:val="both"/>
        <w:rPr>
          <w:rFonts w:ascii="標楷體;標楷體6...." w:hAnsi="標楷體;標楷體6...." w:eastAsia="標楷體;標楷體6...." w:cs="標楷體;標楷體6...."/>
          <w:color w:val="000000"/>
          <w:sz w:val="26"/>
          <w:szCs w:val="26"/>
        </w:rPr>
      </w:pPr>
      <w:r>
        <w:rPr>
          <w:rFonts w:ascii="標楷體;標楷體6...." w:hAnsi="標楷體;標楷體6...." w:cs="標楷體;標楷體6...." w:eastAsia="標楷體;標楷體6...."/>
          <w:color w:val="000000"/>
          <w:sz w:val="26"/>
          <w:szCs w:val="26"/>
        </w:rPr>
        <w:t>調整能力指標及單元目標之撰寫，以簡潔扼要為原則，精簡摘錄即可。</w:t>
      </w:r>
    </w:p>
    <w:p>
      <w:pPr>
        <w:pStyle w:val="Style17"/>
        <w:numPr>
          <w:ilvl w:val="0"/>
          <w:numId w:val="1"/>
        </w:numPr>
        <w:snapToGrid w:val="false"/>
        <w:spacing w:lineRule="exact" w:line="320"/>
        <w:jc w:val="both"/>
        <w:rPr>
          <w:rFonts w:ascii="標楷體;標楷體6...." w:hAnsi="標楷體;標楷體6...." w:eastAsia="標楷體;標楷體6...." w:cs="標楷體;標楷體6...."/>
          <w:color w:val="000000"/>
          <w:sz w:val="26"/>
          <w:szCs w:val="26"/>
        </w:rPr>
      </w:pPr>
      <w:r>
        <w:rPr>
          <w:rFonts w:ascii="標楷體;標楷體6...." w:hAnsi="標楷體;標楷體6...." w:cs="標楷體;標楷體6...." w:eastAsia="標楷體;標楷體6...."/>
          <w:color w:val="000000"/>
          <w:sz w:val="26"/>
          <w:szCs w:val="26"/>
        </w:rPr>
        <w:t>特殊需求領域若未獨立開課，而是採</w:t>
      </w:r>
      <w:r>
        <w:rPr>
          <w:rFonts w:ascii="標楷體;標楷體6...." w:hAnsi="標楷體;標楷體6...." w:cs="標楷體;標楷體6...." w:eastAsia="標楷體;標楷體6...."/>
          <w:color w:val="000000"/>
          <w:sz w:val="26"/>
          <w:szCs w:val="26"/>
          <w:u w:val="single"/>
        </w:rPr>
        <w:t>融入方式</w:t>
      </w:r>
      <w:r>
        <w:rPr>
          <w:rFonts w:ascii="標楷體;標楷體6...." w:hAnsi="標楷體;標楷體6...." w:cs="標楷體;標楷體6...." w:eastAsia="標楷體;標楷體6...."/>
          <w:color w:val="000000"/>
          <w:sz w:val="26"/>
          <w:szCs w:val="26"/>
        </w:rPr>
        <w:t>到其他領域教學，請將引用之特殊需求領域調整能力指標及教學目標列出。</w:t>
      </w:r>
    </w:p>
    <w:p>
      <w:pPr>
        <w:pStyle w:val="Style17"/>
        <w:numPr>
          <w:ilvl w:val="0"/>
          <w:numId w:val="1"/>
        </w:numPr>
        <w:snapToGrid w:val="false"/>
        <w:spacing w:lineRule="exact" w:line="320"/>
        <w:jc w:val="both"/>
        <w:rPr>
          <w:rFonts w:ascii="標楷體;標楷體6...." w:hAnsi="標楷體;標楷體6...." w:eastAsia="標楷體;標楷體6...." w:cs="標楷體;標楷體6...."/>
          <w:color w:val="000000"/>
          <w:sz w:val="26"/>
          <w:szCs w:val="26"/>
        </w:rPr>
      </w:pPr>
      <w:r>
        <w:rPr>
          <w:rFonts w:ascii="標楷體;標楷體6...." w:hAnsi="標楷體;標楷體6...." w:cs="標楷體;標楷體6...." w:eastAsia="標楷體;標楷體6...."/>
          <w:b/>
          <w:color w:val="000000"/>
          <w:sz w:val="26"/>
          <w:szCs w:val="26"/>
        </w:rPr>
        <w:t>學習內容調整：</w:t>
      </w:r>
      <w:r>
        <w:rPr>
          <w:rFonts w:ascii="標楷體;標楷體6...." w:hAnsi="標楷體;標楷體6...." w:cs="標楷體;標楷體6...." w:eastAsia="標楷體;標楷體6...."/>
          <w:color w:val="000000"/>
          <w:sz w:val="26"/>
          <w:szCs w:val="26"/>
        </w:rPr>
        <w:t>簡化、減量、分解、替代、重整、加深、加廣、加速、濃縮。</w:t>
      </w:r>
    </w:p>
    <w:p>
      <w:pPr>
        <w:pStyle w:val="Style17"/>
        <w:numPr>
          <w:ilvl w:val="0"/>
          <w:numId w:val="1"/>
        </w:numPr>
        <w:snapToGrid w:val="false"/>
        <w:spacing w:lineRule="exact" w:line="320"/>
        <w:jc w:val="both"/>
        <w:rPr>
          <w:rFonts w:ascii="標楷體;標楷體6...." w:hAnsi="標楷體;標楷體6...." w:eastAsia="標楷體;標楷體6...." w:cs="標楷體;標楷體6...."/>
          <w:color w:val="000000"/>
          <w:sz w:val="26"/>
          <w:szCs w:val="26"/>
        </w:rPr>
      </w:pPr>
      <w:r>
        <w:rPr>
          <w:rFonts w:ascii="標楷體;標楷體6...." w:hAnsi="標楷體;標楷體6...." w:cs="標楷體;標楷體6...." w:eastAsia="標楷體;標楷體6...."/>
          <w:b/>
          <w:color w:val="000000"/>
          <w:sz w:val="26"/>
          <w:szCs w:val="26"/>
        </w:rPr>
        <w:t>教學評量方式：</w:t>
      </w:r>
      <w:r>
        <w:rPr>
          <w:rFonts w:ascii="標楷體;標楷體6...." w:hAnsi="標楷體;標楷體6...." w:cs="標楷體;標楷體6...." w:eastAsia="標楷體;標楷體6...."/>
          <w:color w:val="000000"/>
          <w:sz w:val="26"/>
          <w:szCs w:val="26"/>
        </w:rPr>
        <w:t>紙筆測驗、口頭測驗、指認、觀察評量、實作評量、檔案評量、同儕互評、自我評量、其他。</w:t>
      </w:r>
    </w:p>
    <w:p>
      <w:pPr>
        <w:pStyle w:val="Style17"/>
        <w:numPr>
          <w:ilvl w:val="0"/>
          <w:numId w:val="1"/>
        </w:numPr>
        <w:snapToGrid w:val="false"/>
        <w:spacing w:lineRule="exact" w:line="320"/>
        <w:jc w:val="both"/>
        <w:rPr>
          <w:rFonts w:ascii="標楷體;標楷體6...." w:hAnsi="標楷體;標楷體6...." w:eastAsia="標楷體;標楷體6...." w:cs="標楷體;標楷體6...."/>
          <w:color w:val="000000"/>
          <w:sz w:val="26"/>
          <w:szCs w:val="26"/>
        </w:rPr>
      </w:pPr>
      <w:r>
        <w:rPr>
          <w:rFonts w:ascii="標楷體;標楷體6...." w:hAnsi="標楷體;標楷體6...." w:cs="標楷體;標楷體6...." w:eastAsia="標楷體;標楷體6...."/>
          <w:b/>
          <w:color w:val="000000"/>
          <w:sz w:val="26"/>
          <w:szCs w:val="26"/>
        </w:rPr>
        <w:t>融入重大議題</w:t>
      </w:r>
      <w:r>
        <w:rPr>
          <w:rFonts w:ascii="標楷體;標楷體6...." w:hAnsi="標楷體;標楷體6...." w:cs="標楷體;標楷體6...." w:eastAsia="標楷體;標楷體6...."/>
          <w:color w:val="000000"/>
          <w:sz w:val="26"/>
          <w:szCs w:val="26"/>
        </w:rPr>
        <w:t>：性別平等、人權、環境、海洋、資訊、家政教育、生涯規劃等議題。</w:t>
      </w:r>
    </w:p>
    <w:p>
      <w:pPr>
        <w:pStyle w:val="Style17"/>
        <w:numPr>
          <w:ilvl w:val="0"/>
          <w:numId w:val="1"/>
        </w:numPr>
        <w:snapToGrid w:val="false"/>
        <w:spacing w:lineRule="exact" w:line="320"/>
        <w:jc w:val="both"/>
        <w:rPr>
          <w:rFonts w:ascii="標楷體;標楷體6...." w:hAnsi="標楷體;標楷體6...." w:eastAsia="標楷體;標楷體6...." w:cs="標楷體;標楷體6...."/>
          <w:color w:val="000000"/>
          <w:sz w:val="26"/>
          <w:szCs w:val="26"/>
        </w:rPr>
      </w:pPr>
      <w:r>
        <w:rPr>
          <w:rFonts w:ascii="標楷體;標楷體6...." w:hAnsi="標楷體;標楷體6...." w:cs="標楷體;標楷體6...." w:eastAsia="標楷體;標楷體6...."/>
          <w:color w:val="000000"/>
          <w:sz w:val="26"/>
          <w:szCs w:val="26"/>
        </w:rPr>
        <w:t>學校課程計畫必須確定包含特殊教育班（含集中式特殊教育班、分散式資源班與巡迴輔導班）課程之各領域</w:t>
      </w:r>
      <w:r>
        <w:rPr>
          <w:rFonts w:eastAsia="標楷體;標楷體6...." w:cs="標楷體;標楷體6...." w:ascii="標楷體;標楷體6...." w:hAnsi="標楷體;標楷體6...."/>
          <w:color w:val="000000"/>
          <w:sz w:val="26"/>
          <w:szCs w:val="26"/>
        </w:rPr>
        <w:t>/</w:t>
      </w:r>
      <w:r>
        <w:rPr>
          <w:rFonts w:ascii="標楷體;標楷體6...." w:hAnsi="標楷體;標楷體6...." w:cs="標楷體;標楷體6...." w:eastAsia="標楷體;標楷體6...."/>
          <w:color w:val="000000"/>
          <w:sz w:val="26"/>
          <w:szCs w:val="26"/>
        </w:rPr>
        <w:t>科目教學大綱。</w:t>
      </w:r>
    </w:p>
    <w:p>
      <w:pPr>
        <w:pStyle w:val="Normal"/>
        <w:rPr>
          <w:rFonts w:ascii="標楷體;標楷體6...." w:hAnsi="標楷體;標楷體6...." w:eastAsia="標楷體;標楷體6...." w:cs="標楷體;標楷體6...."/>
          <w:color w:val="000000"/>
          <w:sz w:val="26"/>
          <w:szCs w:val="26"/>
        </w:rPr>
      </w:pPr>
      <w:r>
        <w:rPr>
          <w:rFonts w:eastAsia="標楷體;標楷體6...." w:cs="標楷體;標楷體6...." w:ascii="標楷體;標楷體6...." w:hAnsi="標楷體;標楷體6...."/>
          <w:color w:val="00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標楷體6...."/>
    <w:charset w:val="88"/>
    <w:family w:val="script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C</w:t>
    </w:r>
    <w:r>
      <w:rPr>
        <w:rFonts w:cs="Cambria" w:ascii="Cambria" w:hAnsi="Cambria"/>
        <w:sz w:val="16"/>
        <w:szCs w:val="16"/>
      </w:rPr>
      <w:t>3</w:t>
    </w:r>
    <w:r>
      <w:rPr>
        <w:rFonts w:ascii="Cambria" w:hAnsi="Cambria" w:cs="Cambria"/>
        <w:sz w:val="16"/>
        <w:szCs w:val="16"/>
      </w:rPr>
      <w:t>領域教學計畫表（九年一貫）</w:t>
    </w:r>
  </w:p>
  <w:p>
    <w:pPr>
      <w:pStyle w:val="Head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註%1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spacing w:lineRule="exact" w:line="500"/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4:48:00Z</dcterms:created>
  <dc:creator>林美鳳</dc:creator>
  <dc:description/>
  <cp:keywords/>
  <dc:language>en-US</dc:language>
  <cp:lastModifiedBy>User</cp:lastModifiedBy>
  <cp:lastPrinted>2022-07-16T18:26:00Z</cp:lastPrinted>
  <dcterms:modified xsi:type="dcterms:W3CDTF">2022-07-18T04:48:00Z</dcterms:modified>
  <cp:revision>2</cp:revision>
  <dc:subject/>
  <dc:title/>
</cp:coreProperties>
</file>